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марта 2025 года   № 3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94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94 от 16.12.2024 года «О бюджете поселения на 2025 год и на плановый период 2026 и 2027 годов» (в редакции решения Совета Шипуновского сельского поселения № 300 от 29.01.2025 года, № 306 от 26.02.2025 года) следующие изменения и дополнения:</w:t>
      </w:r>
    </w:p>
    <w:p>
      <w:pPr>
        <w:pStyle w:val="Normal"/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ab/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986 814,51»  заменить цифрой «5 154 381,8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986 814,51»  заменить цифрой «5 574 381,8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5 год равным      420 000,00 рублей или 34,2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5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 924 532,21 рублей, в 2026 году в сумме 3 049 561,41 рублей и в 2027 году в сумме  3 105 680,00 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2 «Безвозмездные поступления в бюджет поселения на 2025 год и на плановый период  2026 и 2027 годов» изложить в редакции согласно приложению № 1 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и на плановый период 2026 и 2027 годов» изложить в редакции согласно приложению № 2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 2026  и  2027 годов» изложить в редакции согласно приложению № 4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Шипунов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5-03-18T09:19:00Z</dcterms:modified>
  <cp:revision>869</cp:revision>
  <dc:subject/>
  <dc:title/>
</cp:coreProperties>
</file>