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ШИПУНОВСКОГО СЕЛЬСКОГО ПОСЕЛ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66-я сессия четвертого  созыва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 «26»  марта 2025 года  №  312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с. Шипуново    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О проекте решения Совета Шипуновского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Об исполнении бюджета 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оселения за 2024 год»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Утвердить отчет об исполнении бюджета поселения за 2024 год по доходам в сумме 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 219 498,18 рублей, по расходам в сумме 13 561 800,23 рублей с превышением расходов над доходами (дефицит бюджета поселения) в сумме 342 302,05  рублей;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ья 2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по доходам бюджета поселения по кодам классификации доходов бюджета за 2024 год, согласно приложению № 1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исполнение по расходам бюджета поселения по разделам и подразделам классификации расходов бюджета за 2024 год согласно приложению № 2 к настоящему Решению;</w:t>
      </w:r>
    </w:p>
    <w:p>
      <w:pPr>
        <w:pStyle w:val="ConsPlusNormal"/>
        <w:ind w:firstLine="540"/>
        <w:jc w:val="both"/>
        <w:rPr/>
      </w:pPr>
      <w:r>
        <w:rPr/>
        <w:t>- исполнение 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по расходам бюджета поселения по ведомственной структуре расходов бюджета за 2024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5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Шипуновского сельского поселения за 2024 год согласно приложению № 6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б использовании бюджетных ассигнований дорожного фонда Шипуновского сельского поселения за 2024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тья 3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лава Шипуновского</w:t>
      </w:r>
    </w:p>
    <w:p>
      <w:pPr>
        <w:pStyle w:val="Normal"/>
        <w:widowControl/>
        <w:tabs>
          <w:tab w:val="clear" w:pos="708"/>
          <w:tab w:val="left" w:pos="8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А.М.Задворнова</w:t>
      </w:r>
    </w:p>
    <w:sectPr>
      <w:type w:val="nextPage"/>
      <w:pgSz w:w="11906" w:h="16838"/>
      <w:pgMar w:left="113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55:00Z</dcterms:created>
  <dc:creator>CLR</dc:creator>
  <dc:description/>
  <cp:keywords/>
  <dc:language>en-US</dc:language>
  <cp:lastModifiedBy>User</cp:lastModifiedBy>
  <cp:lastPrinted>2020-03-20T11:10:00Z</cp:lastPrinted>
  <dcterms:modified xsi:type="dcterms:W3CDTF">2025-03-18T03:03:00Z</dcterms:modified>
  <cp:revision>355</cp:revision>
  <dc:subject/>
  <dc:title/>
</cp:coreProperties>
</file>