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37 от 22 апреля 2024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перераспределение денежных средств  на реализацию  Программы. Перераспределение денежных средств на реализацию подпрограммы «Развитие экономического потенциала Шипуновского сельского поселения» в сумме 16 212,83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37 от 22  апреля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51 106 689,35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7 681 676,9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904 573,62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843 748,5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3 815 494,54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4-04-18T10:25:00Z</dcterms:modified>
  <cp:revision>774</cp:revision>
  <dc:subject/>
  <dc:title>ПОЯСНИТЕЛЬНАЯ ЗАПИСКА</dc:title>
</cp:coreProperties>
</file>