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ШИПУНОВСКОГО СЕЛЬСКОГО ПОСЕЛЕНИЯ КРУТИ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МСКОЙ  ОБЛАСТИ</w:t>
      </w:r>
    </w:p>
    <w:p>
      <w:pPr>
        <w:pStyle w:val="ConsPlusTitle"/>
        <w:widowControl/>
        <w:tabs>
          <w:tab w:val="clear" w:pos="708"/>
          <w:tab w:val="left" w:pos="8175" w:leader="none"/>
        </w:tabs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от  «22» апреля 2024 года                                                                                              № 37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с. Шипуново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Normal"/>
        <w:jc w:val="center"/>
        <w:rPr/>
      </w:pPr>
      <w:r>
        <w:rPr>
          <w:bCs/>
          <w:sz w:val="25"/>
          <w:szCs w:val="25"/>
        </w:rPr>
        <w:t>О внесении изменений в постановление Администрации Шипуновского сельского</w:t>
      </w:r>
    </w:p>
    <w:p>
      <w:pPr>
        <w:pStyle w:val="Normal"/>
        <w:jc w:val="center"/>
        <w:rPr/>
      </w:pPr>
      <w:r>
        <w:rPr>
          <w:bCs/>
          <w:sz w:val="25"/>
          <w:szCs w:val="25"/>
        </w:rPr>
        <w:t>поселения Крутинского муниципального района Омской области от 09 октября 2013 года № 104 «Об утверждении муниципальной программы «Устойчивое развитие территории Шипуновского сельского поселения Крутинского муниципального района</w:t>
      </w:r>
    </w:p>
    <w:p>
      <w:pPr>
        <w:pStyle w:val="Normal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  <w:t>Омской области»</w:t>
      </w:r>
    </w:p>
    <w:p>
      <w:pPr>
        <w:pStyle w:val="ConsPlusTitle"/>
        <w:widowControl/>
        <w:rPr>
          <w:b w:val="false"/>
          <w:b w:val="false"/>
          <w:bCs w:val="false"/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соответствии со статьёй 179 Бюджетного кодекса Российской Федерации, руководствуясь Порядком принятия решений о разработке муниципальных программ Шипуновского сельского поселения Крутинского муниципального района Омской области, их формирования и реализации, Уставом Администрации Шипуновского сельского посел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 О С Т А Н О В Л Я 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1. В разделе 1 «Паспорт муниципальной программы «Устойчивое развитие территории Шипуновского сельского поселения Крутинского муниципального района Омской области» объёмы и источники финансирования муниципальной программы в целом и по годам её реализации изложить в редакции: «общий объем финансирования муниципальной программы составляет 51 106 689,35 рублей  (2020 год –  4 411 340,39 рублей, 2021 год – 5 433 683,63 рублей, 2022 год – 6 685 983,66 рублей, 2023 год – 15 330 197,98 рублей, 2024 год – 7 681 676,99 рублей, 2025 год – 3 904 573,62 рублей, 2026 год – 3 843 748,54 рублей, 2027 год – 3 815 494,54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1 203 379,14 рублей, 2021 год – 1 376 344,61  рублей; 2022 год – 821 883,89  рублей; 2023 год – 607 597,02 рублей, 2024 год – 1 424 461,91 рублей, 2025 год – 1 000 733,00 рублей, 2026 год – 882 449,00 рублей, 2027 год – 1 013 151,00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3 020 654,52 рублей, 2021 год – 3  070 147,21 рублей; 2022 год – 3 612 767,97 рублей; 2023 год – 4 624 934,29 рублей, 2024 год – 3 677 314,33  рублей, 2025 год – 2 758 677,62 рублей, 2026 год – 2 802 343,54 рублей, 2027 год – 2 802 343,54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187 306,74 рублей, 2021 год – 987 191,81 рублей; 2022 год – 2 251 331,80 рублей, 2023 год – 9 129 636,87 рублей, 2024 год –2 579 900,75 рублей, 2025 год – 145 163,00 рублей, 2026 год – 158 956,00 рублей, 2027 год – 0,0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  <w:shd w:fill="FFFFFF" w:val="clear"/>
        </w:rPr>
        <w:t xml:space="preserve"> </w:t>
      </w: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2. Раздел 6 «Объёмы и источники финансирования муниципальной программы в целом и по годам её реализации» изложить в редакции: «общий объем финансирования муниципальной программы составляет 51 106 689,35 рублей  (2020 год –  4 411 340,39 рублей, 2021 год – 5 433 683,63 рублей, 2022 год – 6 685 983,66 рублей, 2023 год – 15 330 197,98 рублей, 2024 год – 7 681 676,99 рублей, 2025 год – 3 904 573,62 рублей, 2026 год – 3 843 748,54 рублей, 2027 год – 3 815 494,54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1 203 379,14 рублей, 2021 год – 1 376 344,61  рублей; 2022 год – 821 883,89  рублей; 2023 год – 607 597,02 рублей, 2024 год – 1 424 461,91 рублей, 2025 год – 1 000 733,00 рублей, 2026 год – 882 449,00 рублей, 2027 год – 1 013 151,00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3 020 654,52 рублей, 2021 год – 3  070 147,21 рублей; 2022 год – 3 612 767,97 рублей; 2023 год – 4 624 934,29 рублей, 2024 год – 3 677 314,33  рублей, 2025 год – 2 758 677,62 рублей, 2026 год – 2 802 343,54 рублей, 2027 год – 2 802 343,54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187 306,74 рублей, 2021 год – 987 191,81 рублей; 2022 год – 2 251 331,80 рублей, 2023 год – 9 129 636,87 рублей, 2024 год –2 579 900,75 рублей, 2025 год – 145 163,00 рублей, 2026 год – 158 956,00 рублей, 2027 год – 0,00 рублей.</w:t>
      </w:r>
    </w:p>
    <w:p>
      <w:pPr>
        <w:pStyle w:val="Normal"/>
        <w:shd w:fill="FFFFFF" w:val="clear"/>
        <w:snapToGrid w:val="false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3. В разделе 8 «Подпрограммы» подразделе 1 «Развитие социально-культурной сферы  Шипунов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3 868 976,77 рублей  (2020 год – 229 330,00 рублей, 2021 год – 54 330,00 рублей, 2022  год – 2 408 553,75 рублей, 2023 год – 70 930,00 рублей, 2024 год – 2 646 748,71 рублей, 2025 год - 47 534,37 рублей, 2026 год – 147 534,37 рублей, 2027 год – 147 534,37 рублей).</w:t>
      </w:r>
    </w:p>
    <w:p>
      <w:pPr>
        <w:pStyle w:val="Normal"/>
        <w:shd w:fill="FFFFFF" w:val="clear"/>
        <w:snapToGrid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4. В разделе 8 «Подпрограммы» подразделе 2 «Развитие экономического потенциала Шипунов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44 256 472,98 рублей (2020 год – 4 152 309,39 рублей, 2021 год – 5  379 353,63 рублей, 2022 год – 4 277 429,91 рублей, 2023 год – 14 291 238,18 рублей, 2024  год – 5 034 928,28 рублей, 2025 год – 3 757 039,25 рублей, 2026 год – 3 696 214,17 рублей, 2027 год – 3 667 960,17 рублей)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5. Приложение к муниципальной программе «Устойчивое развитие территории Шипуновского сельского поселения Крутинского муниципального района Омской области изложить в редакции</w:t>
      </w:r>
      <w:r>
        <w:rPr>
          <w:bCs/>
          <w:sz w:val="25"/>
          <w:szCs w:val="25"/>
        </w:rPr>
        <w:t xml:space="preserve"> согласно приложению к настоящему постановл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6. Контроль исполнения постановления оставляю за собо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Шипуновского сельского поселения                                     Задворнова А.М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4z1">
    <w:name w:val="WW8Num4z1"/>
    <w:qFormat/>
    <w:rPr>
      <w:rFonts w:ascii="Symbol" w:hAnsi="Symbol" w:cs="Symbol"/>
      <w:color w:val="000080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8"/>
      <w:szCs w:val="28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9:55:00Z</dcterms:created>
  <dc:creator> Пользователь</dc:creator>
  <dc:description/>
  <cp:keywords/>
  <dc:language>en-US</dc:language>
  <cp:lastModifiedBy>User</cp:lastModifiedBy>
  <cp:lastPrinted>2021-07-26T09:59:00Z</cp:lastPrinted>
  <dcterms:modified xsi:type="dcterms:W3CDTF">2024-04-18T10:24:00Z</dcterms:modified>
  <cp:revision>833</cp:revision>
  <dc:subject/>
  <dc:title>АДМИНИСТРАЦИЯ ЯМАНСКОГО СЕЛЬСКОГО ПОСЕЛЕНИЯ КРУТИНСКОГО МУНИЦИПАЛЬНОГО РАЙОНА</dc:title>
</cp:coreProperties>
</file>