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ШИПУНОВСКОГО СЕЛЬСКОГО ПОСЕЛЕНИЯ   КРУТИНСКОГО МУНИЦИПАЛЬНОГО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3» июля 2024 года                                                                                             №  54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1-е полугодие 2024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1-е полугодие  2024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1-е полугодие 2024 года направить в Совет Шипунов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4-07-03T09:25:00Z</dcterms:modified>
  <cp:revision>157</cp:revision>
  <dc:subject/>
  <dc:title/>
</cp:coreProperties>
</file>