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ШИПУНОВ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«04» октября 2024 года                                                                                             №  63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ипунов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 поселени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 9 месяцев 2024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 в Шипунов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Шипуновского сельского поселения за 9 месяцев  2024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тчет об исполнении бюджета Шипуновского сельского поселения за 9 месяцев 2024 года направить в Совет Шипунов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Шипунов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М.Задворнов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17-04-03T11:17:00Z</cp:lastPrinted>
  <dcterms:modified xsi:type="dcterms:W3CDTF">2024-10-04T02:49:00Z</dcterms:modified>
  <cp:revision>160</cp:revision>
  <dc:subject/>
  <dc:title/>
</cp:coreProperties>
</file>