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ШИПУНОВ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от  «22» ноября 2024 года                                                                                            № 76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Шипуново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Шипуновского сельского</w:t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поселения Крутинского муниципального района Омской области от 09 октября 2013 года № 104 «Об утверждении муниципальной программы «Устойчивое развитие территории Шипунов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Шипуновского сельского поселения Крутинского муниципального района Омской области, их формирования и реализации, Уставом Администрации Шипунов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Шипунов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57 963 853,27 рублей  (2020 год –  4 411 340,39 рублей, 2021 год – 5 433 683,63 рублей, 2022 год – 6 685 983,66 рублей, 2023 год – 15 330 197,98 рублей, 2024 год – 14 084 328,66 рублей, 2025 год – 4 646 988,28 рублей, 2026 год – 4 139 749,96 рублей, 2027 год – 4 219 311,51 рублей, 2028 год – 4 219 311,51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2 144 569,42 рублей, 2025 год – 1 219 849,66 рублей, 2026 год – 1 209 033,55 рублей, 2027 год – 1 344 422,51 рублей, 2028 год – 1 344 422,51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3 298 282,62 рублей, 2026 год – 2 893 013,41 рублей, 2027 год – 2 943 853,00 рублей, 2028 год – 2 943 853,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785,10 рублей, 2025 год – 128 856,00 рублей, 2026 год – 141 703,00 рублей, 2027 год – 147 0363,00 рублей, 2028 год – 147 036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57 963 853,27 рублей  (2020 год –  4 411 340,39 рублей, 2021 год – 5 433 683,63 рублей, 2022 год – 6 685 983,66 рублей, 2023 год – 15 330 197,98 рублей, 2024 год – 14 084 328,66 рублей, 2025 год – 4 646 988,28 рублей, 2026 год – 4 139 749,96 рублей, 2027 год – 4 219 311,51 рублей, 2028 год – 4 219 311,51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2 144 569,42 рублей, 2025 год – 1 219 849,66 рублей, 2026 год – 1 209 033,55 рублей, 2027 год – 1 344 422,51 рублей, 2028 год – 1 344 422,51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3 298 282,62 рублей, 2026 год – 2 893 013,41 рублей, 2027 год – 2 943 853,00 рублей, 2028 год – 2 943 853,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785,10 рублей, 2025 год – 128 856,00 рублей, 2026 год – 141 703,00 рублей, 2027 год – 147 0363,00 рублей, 2028 год – 147 036,00 рублей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4. В разделе 8 «Подпрограммы» подразделе 2 «Развитие экономического потенциала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51 914 604,44 рублей (2020 год – 4 152 309,39 рублей, 2021 год – 5  379 353,63 рублей, 2022 год – 4 277 429,91 рублей, 2023 год – 14 291 238,18 рублей, 2024  год – 11 306 956,26 рублей, 2025 год – 4 448 610,72 рублей, 2026 год – 3 989 572,40 рублей, 2027 год – 4 069 133,95 рублей, 2028 год – 4 069 133,95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Шипунов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Шипуновского сельского поселения                                     Задворнова А.М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21-07-26T09:59:00Z</cp:lastPrinted>
  <dcterms:modified xsi:type="dcterms:W3CDTF">2024-11-25T08:40:00Z</dcterms:modified>
  <cp:revision>884</cp:revision>
  <dc:subject/>
  <dc:title>АДМИНИСТРАЦИЯ ЯМАНСКОГО СЕЛЬСКОГО ПОСЕЛЕНИЯ КРУТИНСКОГО МУНИЦИПАЛЬНОГО РАЙОНА</dc:title>
</cp:coreProperties>
</file>