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26» декабря 2024 года                                                                                            № 87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7 544 463,16 рублей  (2020 год –  4 411 340,39 рублей, 2021 год – 5 433 683,63 рублей, 2022 год – 6 685 983,66 рублей, 2023 год – 15 330 197,98 рублей, 2024 год – 13 664 938,55 рублей, 2025 год – 4 646 988,28 рублей, 2026 год – 4 139 749,96 рублей, 2027 год – 4 219 311,51 рублей, 2028 год – 4 219 311,51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724 989,31 рублей, 2025 год – 1 219 849,66 рублей, 2026 год – 1 209 033,55 рублей, 2027 год – 1 344 422,51 рублей, 2028 год – 1 344 422,51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3 298 282,62 рублей, 2026 год – 2 893 013,41 рублей, 2027 год – 2 943 853,00 рублей, 2028 год – 2 943 853,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975,10 рублей, 2025 год – 128 856,00 рублей, 2026 год – 141 703,00 рублей, 2027 год – 147 0363,00 рублей, 2028 год – 147 036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7 544 463,16 рублей  (2020 год –  4 411 340,39 рублей, 2021 год – 5 433 683,63 рублей, 2022 год – 6 685 983,66 рублей, 2023 год – 15 330 197,98 рублей, 2024 год – 13 664 938,55 рублей, 2025 год – 4 646 988,28 рублей, 2026 год – 4 139 749,96 рублей, 2027 год – 4 219 311,51 рублей, 2028 год – 4 219 311,51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724 989,31 рублей, 2025 год – 1 219 849,66 рублей, 2026 год – 1 209 033,55 рублей, 2027 год – 1 344 422,51 рублей, 2028 год – 1 344 422,51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3 298 282,62 рублей, 2026 год – 2 893 013,41 рублей, 2027 год – 2 943 853,00 рублей, 2028 год – 2 943 853,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975,10 рублей, 2025 год – 128 856,00 рублей, 2026 год – 141 703,00 рублей, 2027 год – 147 0363,00 рублей, 2028 год – 147 036,00 рублей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51 495 214,33 рублей (2020 год – 4 152 309,39 рублей, 2021 год – 5  379 353,63 рублей, 2022 год – 4 277 429,91 рублей, 2023 год – 14 291 238,18 рублей, 2024  год – 10 887 566,15 рублей, 2025 год – 4 448 610,72 рублей, 2026 год – 3 989 572,40 рублей, 2027 год – 4 069 133,95 рублей, 2028 год – 4 069 133,95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4-12-25T04:32:00Z</dcterms:modified>
  <cp:revision>893</cp:revision>
  <dc:subject/>
  <dc:title>АДМИНИСТРАЦИЯ ЯМАНСКОГО СЕЛЬСКОГО ПОСЕЛЕНИЯ КРУТИНСКОГО МУНИЦИПАЛЬНОГО РАЙОНА</dc:title>
</cp:coreProperties>
</file>