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  <w:t xml:space="preserve">АДМИНИСТРАЦИЯ ШИПУНОВСКОГО СЕЛЬСКОГО ПОСЕЛЕНИЯ КРУТИНСКОГО МУНИЦИПАЛЬНОГО РАЙОНА                      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32"/>
          <w:szCs w:val="32"/>
          <w:lang w:val="en-US" w:eastAsia="en-US"/>
        </w:rPr>
      </w:pPr>
      <w:r>
        <w:rPr>
          <w:rFonts w:eastAsia="Times New Roman"/>
          <w:b/>
          <w:bCs/>
          <w:sz w:val="32"/>
          <w:szCs w:val="32"/>
          <w:lang w:val="en-US" w:eastAsia="en-US"/>
        </w:rPr>
        <w:t xml:space="preserve"> </w:t>
      </w:r>
      <w:r>
        <w:rPr>
          <w:rFonts w:eastAsia="Calibri"/>
          <w:b/>
          <w:bCs/>
          <w:sz w:val="32"/>
          <w:szCs w:val="32"/>
          <w:lang w:val="en-US" w:eastAsia="en-US"/>
        </w:rPr>
        <w:t>ОМ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  <w:t>П О С Т А Н О В Л Е Н И Е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     </w:t>
      </w:r>
      <w:r>
        <w:rPr>
          <w:rFonts w:eastAsia="Calibri"/>
          <w:sz w:val="28"/>
          <w:szCs w:val="28"/>
          <w:lang w:val="en-US" w:eastAsia="en-US"/>
        </w:rPr>
        <w:t>от «04» сентября  2024 года</w:t>
        <w:tab/>
        <w:tab/>
        <w:tab/>
        <w:tab/>
        <w:tab/>
        <w:t xml:space="preserve">                        №  59     </w:t>
      </w:r>
    </w:p>
    <w:tbl>
      <w:tblPr>
        <w:tblW w:w="150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  <w:gridCol w:w="5070"/>
      </w:tblGrid>
      <w:tr>
        <w:trPr>
          <w:trHeight w:val="2633" w:hRule="atLeast"/>
        </w:trPr>
        <w:tc>
          <w:tcPr>
            <w:tcW w:w="100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основных направлениях бюджетной и налоговой политики                          Шипуновского сельского поселения  Крут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униципального района Омской области на 2025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плановый период 2026 и 2027 годов</w:t>
            </w:r>
          </w:p>
          <w:p>
            <w:pPr>
              <w:pStyle w:val="Normal"/>
              <w:overflowPunct w:val="true"/>
              <w:autoSpaceDE w:val="true"/>
              <w:ind w:right="-6" w:firstLine="708"/>
              <w:jc w:val="both"/>
              <w:textAlignment w:val="auto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left="-108" w:right="36" w:firstLine="708"/>
              <w:jc w:val="both"/>
              <w:textAlignment w:val="auto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4"/>
              </w:rPr>
              <w:t>В соответствии с абзацем четвертым статьи 5, пунктом 8 статьи 8 решения Совета Шипуновского сельского поселения от 26 декабря 2019 года № 361 «Об утверждении Положения о бюджетном процессе в Шипуновском сельском поселении Крутинского муниципального района Омской области»</w:t>
            </w:r>
          </w:p>
        </w:tc>
        <w:tc>
          <w:tcPr>
            <w:tcW w:w="50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Определить основные направления бюджетной и налоговой политики Шипуновского сельского поселения Крутинского муниципального района Омской области на 2025  год и на плановый период 2026 и 2027 годов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Администрации Шипуновского сельского поселения при формировании бюджетных ассигнований бюджета поселения, на исполнение действующих и принимаемых расходных обязательств Шипуновского сельского поселения  на 2025 год и на плановый период 2026 и 2027 годов руководствоваться основными направлениями бюджетной и налоговой политики Шипуновского сельского поселения  Крутинского муниципального района Омской области на 2025 год и на плановый период 2026 и 2027 годо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Администрации  Шипуновского сельского поселения организовать работу по составлению проекта бюджета поселения на 2025 год и на плановый период 2026 и 2027 годов в соответствии с основными направлениями бюджетной и налоговой политики Шипуновского сельского поселения Крутинского муниципального района Омской области на 2025 год и на плановый период 2026 и 2027 г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пу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А.М. 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пуновского сельского поселения</w:t>
      </w:r>
    </w:p>
    <w:p>
      <w:pPr>
        <w:pStyle w:val="Normal"/>
        <w:overflowPunct w:val="true"/>
        <w:ind w:left="540" w:firstLine="5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«04» сентября 2024 года №  59    </w:t>
      </w:r>
    </w:p>
    <w:p>
      <w:pPr>
        <w:pStyle w:val="Normal"/>
        <w:overflowPunct w:val="true"/>
        <w:ind w:left="540" w:firstLine="5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 xml:space="preserve">бюджетной и налоговой политики Шипуновского сельского поселения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сновные направления бюджетной и налоговой политики  Шипуновского сельского поселения  Крутинского муниципального района Омской области (далее – Шипуновском сельское поселение) на 2025 год и на плановый период 2026 и 2027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поселения на 2025 год и на плановый период 2026 и 2027 годов, подходов к его формированию, основных характеристик и прогнозируемых параметров бюджета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бюджетной и налоговой политики  Шипуновского сельского поселения на 2025 год и на плановый период 2026 и 2027 годов должны обеспечить социальную и финансовую стабильность в Шипуновском сельском поселении, создать условия для устойчивого социально-экономического развития поселения в соответствии с национальными целями развития региона и страны в целом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сновные направления бюджетной и налоговой политики  Шипуновского сельского поселения на 2025 год и на плановый период 2026 и 2027 годов подготовлены: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я задач в соответствии с указами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сходя из задач программы «Устойчивое развитие территории  Шипуновского сельского поселения Крутинского муниципального района Омской области», утвержденной Постановлением Администрации Шипуновского сельского поселения Крутинского муниципального района Омской области от 09.10.2013 года № 104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 учетом необходимости реализации приоритетных задач социально-экономического развития Шипуновского сельского поселения, выполнение обязательств, устанавливаемых соглашением о мерах по социально-экономическому развитию и оздоровлению муниципальных финансов Шипуновского сельского поселения, заключаемым ежегодно Министерством финансов Омской области и Главой Шипуновского сельского поселения в соответствии с пунктом 8 статьи 137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 целях повышения стабильности ведения экономической деятельности на территории Шипуновского сельского поселения и роста налогового потенциала Шипуно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Бюджетная политика Шипуновского сельского поселения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Шипуно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направлениями бюджетной политики Шипуновского сельского поселения на 2025 год и на плановый период 2026 и 2027 годов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долгосрочной сбалансированности и финансовой устойчивости бюджета поселения, сохранение долговой устойчивости в условиях сдержанной динамики доход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ючевой задачей бюджетной политики Шипуновского сельского поселения является принятие мер по обеспечению сбалансированности и долгосрочной устойчивости бюджета  Шипуновского сельского поселения в условиях необходимости соблюдения ограничений в отношении уровней муниципального долга Шипуновского сельского поселения и дефицита бюджета поселения, установленных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остижение национальных целей развития Российской Федерации путем реализации мероприятий муниципальных программ Шипуновского сельского поселения, реализуемых, в том числе, в рамках региональных и национальных проектов, в целях повышения качества жизни населения Шипу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Шипуновского сельского поселения, повышение эффективности бюджетной системы Шипуновского сельского поселения, обеспечивающей расходование бюджетных средств в увязке с конкретным результ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, максимальному привлечению средств областного и федерального бюджетов в рамках реализации региональных и национальных проектов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вышение эффективности и результативности расходования бюджетных средств, путем осуществления следующи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установление расходных обязательств, не связанных с решением вопросов, отнесенных Конституцией Российской Федерации, федеральными законами и законами субъекта к полномочиям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ие доли муниципальных услуг, доступных в электронн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контроля за законностью, своевременностью, достижением целей, показателей и результатов реализации муниципальных программ  Шипуновского сельского поселения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соблюдения норматива формирования расходов на оплату труда и содержание органов местного самоуправления Омской области, установленного Правительством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я мероприятий, направленных на обеспечение соблюдения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Шипуновского сельского поселения в целях вовлечения граждан в бюджетный процес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обеспечение прозрачности (открытости) бюджетного процесса,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реализация мероприятий, направленных на повышение уровня финансовой грамотности и формирование финансовой культуры населения Шипуновского сельского поселения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сновными направлениями налоговой политики Шипуновского сельского поселения на 2025 год и на плановый период 2026 и 2027 годов являются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величение доходной базы бюджета Шипуновского сельского поселения и обеспечение ее устойчивости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работка и реализация мер по сохранению и увеличению налоговых доходов бюджета Шипуновского сельского поселения: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йствие повышению предпринимательской активности и развитию субъектов малого и среднего предпринимательства на территории Шипуновского сельского поселения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муниципальных правовых актов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птимизация состава налоговых льгот (пониженных налоговых ставок) с учетом результатов оценки налоговых расходов  Шипуновского сельского поселения, проведенной в соответствии с постановлением Администрации  Шипуновского сельского поселения от 08 мая 2020 года № 38 «Об отдельных вопросах оценки налоговых расходов Шипуновского сельского поселения Крутинского муниципального района Омской области»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беспечение постоянного мониторинга финансового состояния крупнейших налогоплательщиков на территории Шипуновского сельского поселения, своевременного и полного выполнения ими налоговых обязательств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овышение эффективности администрирования нал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1"/>
        <w:overflowPunct w:val="true"/>
        <w:autoSpaceDE w:val="true"/>
        <w:spacing w:lineRule="auto" w:line="240" w:before="0" w:after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3"/>
    <w:qFormat/>
    <w:rPr/>
  </w:style>
  <w:style w:type="character" w:styleId="3">
    <w:name w:val="Заголовок 3 Знак"/>
    <w:qFormat/>
    <w:rPr>
      <w:sz w:val="24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en-US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24:00Z</dcterms:created>
  <dc:creator>Татьяна</dc:creator>
  <dc:description/>
  <cp:keywords/>
  <dc:language>en-US</dc:language>
  <cp:lastModifiedBy>User</cp:lastModifiedBy>
  <cp:lastPrinted>2024-08-28T17:25:00Z</cp:lastPrinted>
  <dcterms:modified xsi:type="dcterms:W3CDTF">2024-09-26T09:29:00Z</dcterms:modified>
  <cp:revision>52</cp:revision>
  <dc:subject/>
  <dc:title/>
</cp:coreProperties>
</file>