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>СОВЕТ ШИПУНОВ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6"/>
          <w:szCs w:val="26"/>
        </w:rPr>
        <w:t>(59-я сессия четвертого созыва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«26» сентября 2024 года                                                                           № 287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. Шипунов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О внесении   изменений и дополнений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в решение Совета Шипуновского сельского </w:t>
      </w:r>
    </w:p>
    <w:p>
      <w:pPr>
        <w:pStyle w:val="Heading"/>
        <w:jc w:val="left"/>
        <w:rPr/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 xml:space="preserve">поселения № 237 от 15.12.2023 года  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«О бюджете поселения на 2024 год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и на плановый период 2025 и 2026 годов»</w:t>
      </w:r>
    </w:p>
    <w:p>
      <w:pPr>
        <w:pStyle w:val="Heading"/>
        <w:jc w:val="lef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 xml:space="preserve">В связи с требованиями Бюджетного законодательства Российской Федерации на основании статьи   9 Бюджетного кодекса Российской Федерации, статьи 8 Устава Шипуновского сельского поселения Крутинского муниципального района Омской области Совет Шипуновского сельского поселения  </w:t>
      </w:r>
    </w:p>
    <w:p>
      <w:pPr>
        <w:pStyle w:val="Heading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Р Е Ш И Л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709" w:hanging="28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Шипуновского сельского поселения № 237 от  15.12.2023 года  «О  бюджете  поселения  на  2024 год и на плановый период 2025 и 2026 годов» (в редакции решения Совета Шипуновского сельского поселения № 247 от 25.01.2024 года, № 255 от 27.02.2024 года, № 257 от 27.03.2024 года, № 265 от 24.04.2024 года, № 270 от 29.05.2024 года, № 274 от 24.06.2024 года, № 278 от 29.07.2024 года, № 283 от 26.08.2024 года)  следующие  изменения  и  допол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 xml:space="preserve">1. Приложение № 3 «Распределение бюджетных ассигнований бюджета поселения по разделам и подразделам классификации расходов бюджетов на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024 год и на плановый период 2025 и 2026 годов» изложить в редакции согласно приложению № 1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2.  Приложение № 4 «Ведомственная структура расходов бюджета поселения на 2024 год и на плановый период 2025 и 2026 годов» изложить в редакции согласно приложению № 2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иложение № 5 «Распределение бюджетных ассигнований бюджета поселения по целевым статьям (муниципальным программам и </w:t>
      </w:r>
    </w:p>
    <w:p>
      <w:pPr>
        <w:pStyle w:val="Normal"/>
        <w:ind w:left="540" w:hanging="0"/>
        <w:jc w:val="both"/>
        <w:rPr/>
      </w:pPr>
      <w:r>
        <w:rPr>
          <w:sz w:val="26"/>
          <w:szCs w:val="26"/>
        </w:rPr>
        <w:t>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. Настоящее решение обнародовать на основании статьи 37 п.4 Устава Шипуновского сельского поселения и вступает в силу с момента его обнародован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Шипуновского сельского поселения                                А.М. Задвор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8">
    <w:name w:val="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3T07:49:00Z</dcterms:created>
  <dc:creator>USER</dc:creator>
  <dc:description/>
  <cp:keywords/>
  <dc:language>en-US</dc:language>
  <cp:lastModifiedBy>USer</cp:lastModifiedBy>
  <cp:lastPrinted>2017-05-12T12:03:00Z</cp:lastPrinted>
  <dcterms:modified xsi:type="dcterms:W3CDTF">2024-09-26T04:31:00Z</dcterms:modified>
  <cp:revision>935</cp:revision>
  <dc:subject/>
  <dc:title/>
</cp:coreProperties>
</file>