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790757890"/>
      <w:bookmarkStart w:id="1" w:name="_1788953889"/>
      <w:bookmarkStart w:id="2" w:name="_1783339968"/>
      <w:bookmarkStart w:id="3" w:name="_1781588070"/>
      <w:bookmarkStart w:id="4" w:name="_1780830372"/>
      <w:bookmarkStart w:id="5" w:name="_1780818753"/>
      <w:bookmarkStart w:id="6" w:name="_1778502179"/>
      <w:bookmarkStart w:id="7" w:name="_1773659830"/>
      <w:bookmarkStart w:id="8" w:name="_1773659268"/>
      <w:bookmarkStart w:id="9" w:name="_1773646500"/>
      <w:bookmarkStart w:id="10" w:name="_1772610603"/>
      <w:bookmarkStart w:id="11" w:name="_1768723238"/>
      <w:bookmarkStart w:id="12" w:name="_1766480391"/>
      <w:bookmarkStart w:id="13" w:name="_1743508402"/>
      <w:bookmarkStart w:id="14" w:name="_1743421623"/>
      <w:bookmarkStart w:id="15" w:name="_1741004416"/>
      <w:bookmarkStart w:id="16" w:name="_1735711025"/>
      <w:bookmarkStart w:id="17" w:name="_1711780649"/>
      <w:bookmarkStart w:id="18" w:name="_1711778485"/>
      <w:bookmarkStart w:id="19" w:name="_1708494236"/>
      <w:bookmarkStart w:id="20" w:name="_1703940753"/>
      <w:bookmarkStart w:id="21" w:name="_1680504687"/>
      <w:bookmarkStart w:id="22" w:name="_1678274638"/>
      <w:bookmarkStart w:id="23" w:name="_1676879356"/>
      <w:bookmarkStart w:id="24" w:name="_1672561795"/>
      <w:bookmarkStart w:id="25" w:name="_1648880014"/>
      <w:bookmarkStart w:id="26" w:name="_1643183463"/>
      <w:bookmarkStart w:id="27" w:name="_1642577018"/>
      <w:bookmarkStart w:id="28" w:name="_1617170792"/>
      <w:bookmarkStart w:id="29" w:name="_1613917863"/>
      <w:bookmarkStart w:id="30" w:name="_1611578999"/>
      <w:bookmarkStart w:id="31" w:name="_1584272261"/>
      <w:bookmarkStart w:id="32" w:name="_1581488789"/>
      <w:bookmarkStart w:id="33" w:name="_1569928477"/>
      <w:bookmarkStart w:id="34" w:name="_1566973795"/>
      <w:bookmarkStart w:id="35" w:name="_1560581630"/>
      <w:bookmarkStart w:id="36" w:name="_1559638587"/>
      <w:bookmarkStart w:id="37" w:name="_1557234870"/>
      <w:bookmarkStart w:id="38" w:name="_1552717770"/>
      <w:bookmarkStart w:id="39" w:name="_1551078406"/>
      <w:bookmarkStart w:id="40" w:name="_1538287984"/>
      <w:bookmarkStart w:id="41" w:name="_1537187655"/>
      <w:bookmarkStart w:id="42" w:name="_1536482970"/>
      <w:bookmarkStart w:id="43" w:name="_1530954490"/>
      <w:bookmarkStart w:id="44" w:name="_1529301819"/>
      <w:bookmarkStart w:id="45" w:name="_1526129519"/>
      <w:bookmarkStart w:id="46" w:name="_1523091203"/>
      <w:bookmarkStart w:id="47" w:name="_1520323443"/>
      <w:bookmarkStart w:id="48" w:name="_1514029970"/>
      <w:bookmarkStart w:id="49" w:name="_1491283914"/>
      <w:bookmarkStart w:id="50" w:name="_1488702962"/>
      <w:bookmarkStart w:id="51" w:name="_1488025912"/>
      <w:bookmarkStart w:id="52" w:name="_1484726773"/>
      <w:bookmarkStart w:id="53" w:name="_1459581225"/>
      <w:bookmarkStart w:id="54" w:name="_1459578020"/>
      <w:bookmarkStart w:id="55" w:name="_1455447470"/>
      <w:bookmarkStart w:id="56" w:name="_1443965561"/>
      <w:bookmarkStart w:id="57" w:name="_1443602715"/>
      <w:bookmarkStart w:id="58" w:name="_1442820474"/>
      <w:bookmarkStart w:id="59" w:name="_1436162920"/>
      <w:bookmarkStart w:id="60" w:name="_1436099257"/>
      <w:bookmarkStart w:id="61" w:name="_1434374622"/>
      <w:bookmarkStart w:id="62" w:name="_1428301070"/>
      <w:bookmarkStart w:id="63" w:name="_1428237397"/>
      <w:bookmarkStart w:id="64" w:name="_1428221137"/>
      <w:bookmarkStart w:id="65" w:name="_1425974613"/>
      <w:bookmarkStart w:id="66" w:name="_1404044172"/>
      <w:bookmarkStart w:id="67" w:name="_1403617415"/>
      <w:bookmarkStart w:id="68" w:name="_1398338167"/>
      <w:bookmarkStart w:id="69" w:name="_1398333356"/>
      <w:bookmarkStart w:id="70" w:name="_1398321662"/>
      <w:bookmarkStart w:id="71" w:name="_1395132919"/>
      <w:bookmarkStart w:id="72" w:name="_1381729363"/>
      <w:bookmarkStart w:id="73" w:name="_1376911799"/>
      <w:bookmarkStart w:id="74" w:name="_1375619924"/>
      <w:bookmarkStart w:id="75" w:name="_1375166064"/>
      <w:bookmarkStart w:id="76" w:name="_1375082556"/>
      <w:bookmarkStart w:id="77" w:name="_1370951298"/>
      <w:bookmarkStart w:id="78" w:name="_1367065810"/>
      <w:bookmarkStart w:id="79" w:name="_1366628218"/>
      <w:bookmarkStart w:id="80" w:name="_1366534049"/>
      <w:bookmarkStart w:id="81" w:name="_1366527190"/>
      <w:bookmarkStart w:id="82" w:name="_1363696464"/>
      <w:bookmarkStart w:id="83" w:name="_1336286695"/>
      <w:bookmarkStart w:id="84" w:name="_1336286258"/>
      <w:bookmarkStart w:id="85" w:name="_1335858609"/>
      <w:bookmarkStart w:id="86" w:name="_1335618722"/>
      <w:bookmarkStart w:id="87" w:name="_1331637538"/>
      <w:bookmarkStart w:id="88" w:name="_1310392112"/>
      <w:bookmarkStart w:id="89" w:name="_1309941381"/>
      <w:bookmarkStart w:id="90" w:name="_1309607558"/>
      <w:bookmarkStart w:id="91" w:name="_1308647119"/>
      <w:bookmarkStart w:id="92" w:name="_1304835398"/>
      <w:bookmarkStart w:id="93" w:name="_1304429852"/>
      <w:bookmarkStart w:id="94" w:name="_1303111863"/>
      <w:bookmarkStart w:id="95" w:name="_130311060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r>
        <w:rPr/>
        <w:object w:dxaOrig="9355" w:dyaOrig="10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17.45pt" filled="f" o:ole="">
            <v:imagedata r:id="rId3" o:title=""/>
          </v:shape>
          <o:OLEObject Type="Embed" ProgID="Word.Document.12" ShapeID="ole_rId2" DrawAspect="Content" ObjectID="_205567611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51:00Z</dcterms:created>
  <dc:creator> Пользователь</dc:creator>
  <dc:description/>
  <cp:keywords/>
  <dc:language>en-US</dc:language>
  <cp:lastModifiedBy>USer</cp:lastModifiedBy>
  <cp:lastPrinted>2009-04-30T12:23:00Z</cp:lastPrinted>
  <dcterms:modified xsi:type="dcterms:W3CDTF">2024-10-25T08:15:00Z</dcterms:modified>
  <cp:revision>185</cp:revision>
  <dc:subject/>
  <dc:title>Администрация Яманского                                Совет Яманского</dc:title>
</cp:coreProperties>
</file>