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Исполнение за 9 месяцев 2024 года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9 месяцев 2024 года</w:t>
      </w:r>
      <w:r>
        <w:rPr/>
        <w:t xml:space="preserve"> </w:t>
      </w:r>
      <w:r>
        <w:rPr>
          <w:sz w:val="28"/>
          <w:szCs w:val="28"/>
        </w:rPr>
        <w:t xml:space="preserve"> бюджет Шипуновского сельского поселения исполнен по доходам в сумме 11 937 255,43  руб., по расходам в сумме              12 104 226,19 руб. с превышением расходов над доходами (дефицит)  в сумме 166 970,76 руб.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  <w:u w:val="single"/>
        </w:rPr>
        <w:t>По доходам  исполнение составило 11 937 255,43  руб</w:t>
      </w:r>
      <w:r>
        <w:rPr>
          <w:sz w:val="28"/>
          <w:szCs w:val="28"/>
        </w:rPr>
        <w:t>. при плане на  год  13 099 370,91 руб.- 91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НДФЛ </w:t>
      </w:r>
      <w:r>
        <w:rPr>
          <w:sz w:val="28"/>
          <w:szCs w:val="28"/>
        </w:rPr>
        <w:t>– 49 243,83 руб. при плане на год 75 570,00 руб.- 65,2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акцизы по подакцизным товарам (продукции) –</w:t>
      </w:r>
      <w:r>
        <w:rPr>
          <w:sz w:val="28"/>
          <w:szCs w:val="28"/>
        </w:rPr>
        <w:t xml:space="preserve"> 317 630,23 руб. при плане на год  467 161,67  руб.- 68,0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– 11 687,75 руб. при плане на год 26 000,00  руб.- 45,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земельный налог –</w:t>
      </w:r>
      <w:r>
        <w:rPr>
          <w:sz w:val="28"/>
          <w:szCs w:val="28"/>
        </w:rPr>
        <w:t xml:space="preserve">  74 930,62 руб. при плане на год 87 000,00 руб.- 86,1 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госпошлина</w:t>
      </w:r>
      <w:r>
        <w:rPr>
          <w:sz w:val="28"/>
          <w:szCs w:val="28"/>
        </w:rPr>
        <w:t xml:space="preserve"> –  4 200,00 руб. при плане на год 3 800,00 руб.- 110,5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– 256 188,59 руб. при плане на год 343 000,00 руб.- 74,7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оказания платных услуг и компенсации затрат государства</w:t>
      </w:r>
      <w:r>
        <w:rPr>
          <w:sz w:val="28"/>
          <w:szCs w:val="28"/>
        </w:rPr>
        <w:t xml:space="preserve"> – 60 750,00 руб. при плане на год 106 680,00 руб.- 56,9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ициативные платежи</w:t>
      </w:r>
      <w:r>
        <w:rPr>
          <w:sz w:val="28"/>
          <w:szCs w:val="28"/>
        </w:rPr>
        <w:t xml:space="preserve"> – 50 400,00 руб. при плане на год  50 400,00 руб. – 100,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налоговые и неналоговые доходы  825 031,02 руб. при плане на год 1 159 611,67 руб.- 71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исполнение составило 11 112 224,41 руб. при плане на год 11 939 7759,24 руб. – 93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расходам  бюджет исполнен в сумме  12 104 226,19 руб</w:t>
      </w:r>
      <w:r>
        <w:rPr>
          <w:sz w:val="28"/>
          <w:szCs w:val="28"/>
        </w:rPr>
        <w:t>. при плане на год 14 060 128,66 руб. – 86,1 %.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бщегосударственные вопросы </w:t>
      </w:r>
      <w:r>
        <w:rPr>
          <w:sz w:val="28"/>
          <w:szCs w:val="28"/>
        </w:rPr>
        <w:t>– 2 227 474,47  руб. при плане на год                  3 151 592,27 руб. – 70,7 % (расходы, связанные с работой поселения - услуги связи, оплата электроэнергии и теплоснабжения, периодическая печать (печать сессий, поздравления в газете «Сельская трибуна»), также сюда относятся расходы, связанные с приобретением канцелярских товаров, запасных частей, ГСМ, оплата труда, начисления на выплаты по оплате труда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мобилизационная и вневойсковая подготовка </w:t>
      </w:r>
      <w:r>
        <w:rPr>
          <w:sz w:val="28"/>
          <w:szCs w:val="28"/>
        </w:rPr>
        <w:t>– 83 711,10 руб. при плане на год 131 606,00 руб. – 63,6 % (содержание военно-учетного работ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защита населения и территории от чрезвычайных ситуаций, пожарная безопасность </w:t>
      </w:r>
      <w:r>
        <w:rPr>
          <w:sz w:val="28"/>
          <w:szCs w:val="28"/>
        </w:rPr>
        <w:t>– 20 775,00 руб. при плане на год 90 000,00 руб. – 23,1 % (приобретение воздуходув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ругие вопросы в области национальной безопасности и правоохранительной деятельности </w:t>
      </w:r>
      <w:r>
        <w:rPr>
          <w:sz w:val="28"/>
          <w:szCs w:val="28"/>
        </w:rPr>
        <w:t>– 300,00 руб. при плане на год 1 300,00 руб. – 23,1 % (страхование ДНД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орожное хозяйство (дорожные фонды) </w:t>
      </w:r>
      <w:r>
        <w:rPr>
          <w:sz w:val="28"/>
          <w:szCs w:val="28"/>
        </w:rPr>
        <w:t>– 6 205 810,83 руб. при плане на год 6 609 577,15 руб. – 93,9 % (чистка дорог от снега, грейдерование, проверка, корректировка смет, приобретение дорожных знаков, ремонт дороги пер. Школьный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ругие вопросы в области национальной экономики </w:t>
      </w:r>
      <w:r>
        <w:rPr>
          <w:sz w:val="28"/>
          <w:szCs w:val="28"/>
        </w:rPr>
        <w:t>–0,00 руб. при плане на год  1 284,11 руб. – 0,00 %;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коммунальное хозяйство </w:t>
      </w:r>
      <w:r>
        <w:rPr>
          <w:sz w:val="28"/>
          <w:szCs w:val="28"/>
        </w:rPr>
        <w:t>– 79 696,00 руб. при плане на год 177  935,20 руб. – 44,8 % (исследование воды, приобретение материалов, ремонт насоса);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>– 756 067,63 руб. при плане на год  1 105 461,53 руб. – 68,4 % (уличное освещение, приобретение пиломатериалов, электроматериалов, акарицидная обработка кладбища, приобретение мемориальной доски и информационного стенда);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sz w:val="28"/>
          <w:szCs w:val="28"/>
        </w:rPr>
        <w:t>-профессиональная подготовка, переподготовка и повышение квалификации – 14 000,00 руб. при плане на год 14 000,00 руб. – 100,0 %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культура, кинематография </w:t>
      </w:r>
      <w:r>
        <w:rPr>
          <w:sz w:val="28"/>
          <w:szCs w:val="28"/>
        </w:rPr>
        <w:t>– 2 716 391,16 руб. при плане на год 2 762 752,40 руб.- 98,3 % (межбюджетные трансферты по соглашению, приобретение сувениров, проверка смет, акарицидная обработка площади перед ДК, устройство детской площадки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физическая культура и спорт </w:t>
      </w:r>
      <w:r>
        <w:rPr>
          <w:sz w:val="28"/>
          <w:szCs w:val="28"/>
        </w:rPr>
        <w:t>– 0,00 руб. при плане на год  14 620,00 руб.- 0,00 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49:00Z</dcterms:created>
  <dc:creator>1</dc:creator>
  <dc:description/>
  <cp:keywords/>
  <dc:language>en-US</dc:language>
  <cp:lastModifiedBy>User</cp:lastModifiedBy>
  <cp:lastPrinted>2013-07-25T14:42:00Z</cp:lastPrinted>
  <dcterms:modified xsi:type="dcterms:W3CDTF">2024-10-18T06:18:00Z</dcterms:modified>
  <cp:revision>205</cp:revision>
  <dc:subject/>
  <dc:title>       </dc:title>
</cp:coreProperties>
</file>