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ноября 2024 года №  2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b w:val="false"/>
          <w:sz w:val="26"/>
          <w:szCs w:val="26"/>
        </w:rPr>
        <w:t>О внесении   изменений и дополнений в решение Совета Шипуновского сельского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еления № 237 от 15.12.2023 года  «О бюджете поселения на 2024 год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, № 287 от 26.09.2024 года, № 288 от 25.10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) в подпункте 2 пункта 1 цифру «14 060 128,66» заменить цифрой «14 094 328,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994 957,75 рублей или 85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11-20T09:46:00Z</dcterms:modified>
  <cp:revision>947</cp:revision>
  <dc:subject/>
  <dc:title/>
</cp:coreProperties>
</file>