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 ШИПУНО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63-я  сессия  четвертого созыв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/>
        <w:t>от  «26» декабря 2024 года № 297</w:t>
      </w:r>
    </w:p>
    <w:p>
      <w:pPr>
        <w:pStyle w:val="Normal"/>
        <w:rPr/>
      </w:pPr>
      <w:r>
        <w:rPr/>
        <w:t>с. Шипуново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«О сводной бюджетной росписи 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бюджета Шипуновского сельского </w:t>
      </w:r>
    </w:p>
    <w:p>
      <w:pPr>
        <w:pStyle w:val="Heading"/>
        <w:jc w:val="left"/>
        <w:rPr/>
      </w:pPr>
      <w:r>
        <w:rPr>
          <w:b w:val="false"/>
          <w:szCs w:val="24"/>
        </w:rPr>
        <w:t>поселения на 2025 год и на плановый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период 2026 и 2027 годов»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</w:t>
      </w:r>
      <w:r>
        <w:rPr>
          <w:b w:val="false"/>
          <w:szCs w:val="24"/>
        </w:rPr>
        <w:t>Рассмотрев сводную бюджетную роспись бюджета Шипуновского сельского поселения на 2025 год и на плановый период 2026 и 2027 годов, Совет Шипуновского сельского поселения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 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Р Е Ш И Л: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водную бюджетную роспись бюджета Шипуновского сельского поселения на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2025 год и на плановый период 2026 и 2027 годов принять к сведению.</w:t>
      </w:r>
    </w:p>
    <w:p>
      <w:pPr>
        <w:pStyle w:val="Heading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стоящее решение обнародовать  на основании статьи 37  п.4 Устава Шипуновского сельского поселения  и вступает в силу с момента его обнародования.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ипун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А.М.Задвор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6-12-26T15:38:00Z</cp:lastPrinted>
  <dcterms:modified xsi:type="dcterms:W3CDTF">2024-12-17T10:05:00Z</dcterms:modified>
  <cp:revision>138</cp:revision>
  <dc:subject/>
  <dc:title/>
</cp:coreProperties>
</file>