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СОВЕТ ШИПУ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63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6» декабря 2024 года № 29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Шипуно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внесении  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в решение Совета Шипунов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поселения № 237 от 15.12.2023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4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5 и 2026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8 Устава Шипуновского сельского поселения Крутинского муниципального района Омской области Совет Шипуновского сельского поселения  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142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Шипуновского сельского поселения № 237 от  15.12.2023 года  «О  бюджете  поселения  на  2024 год и на плановый период 2025 и 2026 годов» (в редакции решения Совета Шипуновского сельского поселения № 247 от 25.01.2024 года, № 255 от 27.02.2024 года, № 257 от 27.03.2024 года, № 265 от 24.04.2024 года, № 270 от 29.05.2024 года, № 274 от 24.06.2024 года, № 278 от 29.07.2024 года, № 283 от 26.08.2024 года, № 287 от 26.09.2024 года, № 288 от 25.10.2024 года, № 291 от 27.11.2024 года)  следующие  изменения  и  дополне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В статье 1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1 пункта 1 цифру «13 099 370,91» заменить цифрой «13 199 262,92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у «14 094 328,66» заменить цифрой «13 674 938,55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2. Подпункт 3 пункта 1 статьи 1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«3) Установить размер дефицита бюджета поселения на 2024 год равным      475 675,63 рублей или 37,8 % от утвержденного общего объема доходов без учета утвержденного объема безвозмездных поступлений.»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 учетом снижения остатков средств на счетах по учету средств бюджета поселения дефицит бюджета поселения составит 0,00 рублей.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  <w:t>1.3.  Подпункт 1 пункта 1 статьи 5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1) объем межбюджетных трансфертов, получаемых из других бюджетов бюджетной системы Российской Федерации в 2024 году в сумме  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1 939 949,24 рублей, в 2025 году в сумме 2 903 840,62 рублей и в 2026 году в сумме 2 961 299,54 рублей.»;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е № 1 «Прогноз поступлений налоговых и неналоговых доходов в бюджет поселения на 2024 год и на плановый период 2025 и 2026 годов» изложить в редакции согласно приложению № 1 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3.  Приложение № 2 «Безвозмездные поступления в бюджет поселения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Приложение № 3 «Распределение бюджетных ассигнований бюджета поселения по разделам и подразделам классификации расходов бюджетов на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5.  Приложение № 4 «Ведомственная структура расходов бюджета поселения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7. Приложение № 7 «Источники финансирования дефицита бюджета поселения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Шипунов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Шипуновского сельского поселения                                А.М. Задвор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49:00Z</dcterms:created>
  <dc:creator>USER</dc:creator>
  <dc:description/>
  <cp:keywords/>
  <dc:language>en-US</dc:language>
  <cp:lastModifiedBy>User</cp:lastModifiedBy>
  <cp:lastPrinted>2017-05-12T12:03:00Z</cp:lastPrinted>
  <dcterms:modified xsi:type="dcterms:W3CDTF">2024-12-26T08:20:00Z</dcterms:modified>
  <cp:revision>968</cp:revision>
  <dc:subject/>
  <dc:title/>
</cp:coreProperties>
</file>