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«26» декабря 2024 года  №  8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. Шипун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"Об утверждении бюджетного прогноз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Шипунов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рутин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на долгосрочный пери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 2021 по 2026 год"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абзацем 3 пункта 3 статьи 170.1 Бюджетного кодекса Российской Федерации, руководствуясь Уставом Шипуновского сельского поселения Крутинского муниципального района Ом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бюджетный прогноз Шипуновского сельского поселения Крутинского муниципального района Омской области на долгосрочный период с 2021 по 2026 год,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>Глава Шипуновского сельского поселения                               А.М. Задворнова</w:t>
      </w:r>
    </w:p>
    <w:sectPr>
      <w:type w:val="nextPage"/>
      <w:pgSz w:w="11906" w:h="16838"/>
      <w:pgMar w:left="1701" w:right="566" w:gutter="0" w:header="0" w:top="3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4:00Z</dcterms:created>
  <dc:creator>1</dc:creator>
  <dc:description/>
  <cp:keywords/>
  <dc:language>en-US</dc:language>
  <cp:lastModifiedBy>USer</cp:lastModifiedBy>
  <cp:lastPrinted>2023-12-15T11:39:00Z</cp:lastPrinted>
  <dcterms:modified xsi:type="dcterms:W3CDTF">2024-12-23T03:11:00Z</dcterms:modified>
  <cp:revision>121</cp:revision>
  <dc:subject/>
  <dc:title/>
</cp:coreProperties>
</file>