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июля 2024 года  № 2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077 797,24» заменить цифрой «13 100 750,9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38 554,99» заменить цифрой «14 061 50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960 757,75 рублей или 84,4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4  год в размере 6 609 577,15 рублей, на 2025 год в размере  449 773,00 рублей и на 2026 год в размере 432 929,00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7-23T04:15:00Z</dcterms:modified>
  <cp:revision>911</cp:revision>
  <dc:subject/>
  <dc:title/>
</cp:coreProperties>
</file>