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65 от 25 июля 2023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меньшение денежных средств  на реализацию  Программы. Уменьшение денежных средств на реализацию подпрограмм «Развитие экономического потенциала Шипуновского сельского поселения» и мероприятия подпрограммы «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» в сумме 3334,0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65 от 25  июля 2023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43 221 692,21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7 169 482,80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562 675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3 558 702,2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542 903,7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542 903,78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3-07-24T03:44:00Z</dcterms:modified>
  <cp:revision>690</cp:revision>
  <dc:subject/>
  <dc:title>ПОЯСНИТЕЛЬНАЯ ЗАПИСКА</dc:title>
</cp:coreProperties>
</file>