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ИПУНОВСКОГО СЕЛЬСКОГО ПОСЕЛЕНИЯ   КРУТИН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28» июля 2023 года                                                                                         № 6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Шипу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и в постановление </w:t>
      </w:r>
    </w:p>
    <w:p>
      <w:pPr>
        <w:pStyle w:val="Normal"/>
        <w:rPr/>
      </w:pPr>
      <w:r>
        <w:rPr>
          <w:sz w:val="28"/>
          <w:szCs w:val="28"/>
        </w:rPr>
        <w:t>Администрации Шип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№ 60 от 20.07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орядке и Методике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поселения на очередной </w:t>
      </w:r>
    </w:p>
    <w:p>
      <w:pPr>
        <w:pStyle w:val="Normal"/>
        <w:rPr/>
      </w:pPr>
      <w:r>
        <w:rPr>
          <w:sz w:val="28"/>
          <w:szCs w:val="28"/>
        </w:rPr>
        <w:t>финансовый год и на плановый период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статьи 174.2 Бюджетного кодекса Российской Федерации, с абзацем 16 статьи 6 Положения о бюджетном процессе в Шипуновском сельском поселении Крутинского муниципального района Омской области утвержденного решением Совета Шипуновского сельского поселения от 26 декабря 2019 года № 361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 Внести в постановление Администрации Шипуновского сельского поселения Крутинского муниципального района Омской области от 20 июля 2020 года № 60 «О Порядке и Методике планирования бюджетных ассигнований бюджета поселения на очередной финансовый год и на плановый период» следующие изменения: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риложении № 1 «Порядок планирования бюджетных ассигнований бюджета поселения на очередной финансовый год и на плановый период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е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бзац второй после слов «бюджетных ассигнований» дополнить словами «по расходам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ь абзацем 3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ланирование бюджетных ассигнований по источникам финансирования дефицита бюджета осуществляется по кодам главных администраторов источников финансирования дефицита бюджета, кодам групп, подгрупп, статей источников финансирования дефицита бюджета, а также в соответствии с перечнем кодов видов источников финансирования дефицита бюджета, устанавливаемых Администрацией поселен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ункт 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. На третьем этапе планирования бюджетных ассигнований на очередной финансовый год и на плановый период формируется проект решения Совета Шипуновского сельского поселения о бюджете поселения на очередной финансовый год и на плановый период (далее – проект решения о бюджете посел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одготовки проекта решения о бюджете поселения Администрация поселения формирует информаци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 общем объеме бюджетных ассигнований дорожного фонда Шипуновского сельского поселения на очередной финансовый год и на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рожного фонда Шипуновского сельского поселения в части расходов текущего характера на исполнение действующих и принимаемых расходных обязательств Шипуновского сельского поселения на реализацию МП, а также непрограммных направлени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исполнение действующих и принимаемых расходных обязательств Шипуновского сельского поселения, связанных с осуществлением бюджетных инвестиций в объекты собственности Шипуновского сельского поселения, на реализацию МП, а также непрограммных направлени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Шипуновского сельского поселения формирует предложения по определению предельных объемов бюджетных ассигнований и предоставляет их на рассмотрение Комитета по бюджету и экономическому развитию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тет по бюджету и экономическому развитию территор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сматривает предложения по определению предельных объемов бюджетных ассигнований, формирует их перечень в составе проток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ределяет предельные объемы бюджетных ассигн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Шипуновского сельского поселения формирует методики (проекты методик) распределения межбюджетных трансфертов из бюджета поселения бюджету Крутинского муниципального района на очередной финансовый год и на плановый период, планируемых к распределению проектом решения о бюджете поселения, а также сформированные расчеты распределения указан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предельных объемов бюджетных ассигнований                          на очередной финансовый год и на плановый период по кодам бюджетной классификации Российской Федерации и кодам управления муниципальными финансами администрация поселения составляет обоснования бюджетных ассигнований по форме согласно приложению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Шипуновского сельского поселения разрабатыв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екты нормативных правовых актов Шипуновского сельского поселения о внесении изменений в утвержденные МП, предусматривающие продление сроков их реализации не менее срока проекта бюджета поселения (при необходимост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 социально-экономического развития Шипуновского сельского поселения на очередной финансовый год и на плановый пери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ект постановления Администрации поселения «О порядке применения целевых статей расходов Шипуновского сельского поселения (о внесении изменений в соответствующий постановления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ект изменений бюджетного прогноза Шипуновского сельского поселения на долгосрочный период (в случае внесения изменений в прогноз социально-экономического развит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о бюджете поселения на очередной финансовый год и на плановый период с документами и материалами, предоставляемыми одновременно с данным проектом в Совет Шипуновского сельского поселения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грифе приложения «Обоснование бюджетного ассигнования на исполнение действующих (принимаемых) расходных обязательств бюджета поселения на очередной финансовый год и на плановый период &lt;*&gt;» символы «№ 1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Обоснование предложений по перераспределению доведенных предельных объемов бюджетных ассигнований на исполнение действующих (принимаемых) расходных обязательств бюджета поселения на очередной финансовый год и на плановый период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2 «Методика планирования бюджетных ассигнований бюджета поселения на очередной финансовый год и на плановый период» изложить в новой редакции согласно приложению к настоящему постановлению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остановления оставляю за собо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Глава </w:t>
      </w:r>
      <w:r>
        <w:rPr>
          <w:b w:val="false"/>
          <w:sz w:val="28"/>
          <w:szCs w:val="28"/>
        </w:rPr>
        <w:t>Шипуновского</w:t>
      </w:r>
    </w:p>
    <w:p>
      <w:pPr>
        <w:pStyle w:val="Heading2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сельского поселения                                                        А.М.Задворнова</w:t>
      </w:r>
    </w:p>
    <w:p>
      <w:pPr>
        <w:pStyle w:val="ConsPlusNormal"/>
        <w:widowControl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54:00Z</dcterms:created>
  <dc:creator>Himinchenko</dc:creator>
  <dc:description/>
  <cp:keywords/>
  <dc:language>en-US</dc:language>
  <cp:lastModifiedBy>USer</cp:lastModifiedBy>
  <cp:lastPrinted>2023-08-18T09:34:00Z</cp:lastPrinted>
  <dcterms:modified xsi:type="dcterms:W3CDTF">2023-08-18T03:35:00Z</dcterms:modified>
  <cp:revision>66</cp:revision>
  <dc:subject/>
  <dc:title>Об утверждении рекомендаций по формированию задания учредителя</dc:title>
</cp:coreProperties>
</file>