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11520" w:right="-180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9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ссового плана исполнения </w:t>
      </w:r>
    </w:p>
    <w:p>
      <w:pPr>
        <w:pStyle w:val="Normal"/>
        <w:autoSpaceDE w:val="false"/>
        <w:ind w:left="11520" w:right="-180" w:hanging="0"/>
        <w:jc w:val="right"/>
        <w:rPr>
          <w:sz w:val="28"/>
          <w:szCs w:val="28"/>
        </w:rPr>
      </w:pPr>
      <w:r>
        <w:rPr>
          <w:sz w:val="28"/>
          <w:szCs w:val="28"/>
        </w:rPr>
        <w:t>бюджета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Cs/>
          <w:sz w:val="28"/>
          <w:szCs w:val="28"/>
        </w:rPr>
        <w:t xml:space="preserve">видов изменений, применяемый при ведении кассового плана исполнения бюджета поселен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я кассовых поступлений по доходам бюджета поселения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я кассовых выплат по расходам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3600"/>
        <w:gridCol w:w="5046"/>
        <w:gridCol w:w="538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вида изменений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изменений</w:t>
            </w:r>
          </w:p>
        </w:tc>
        <w:tc>
          <w:tcPr>
            <w:tcW w:w="10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54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дставления предложений/внесение изменений главными распорядителями средств бюджета поселения (далее - ГРБС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внесения изменений Администрации Шипун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лее – бюджет поселения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кассовый план исполнения бюджета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ем лимитов бюджетных обязательств по главному распорядителю средств бюджета посел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двух рабочих дней со дня утверждения изменений в лимиты бюджетных обязательств по ГРБС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редставления предложений ГРБС с учетом необходимости обеспечения сбалансированности показателей кассового плана по каждому месяц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кассового плана исполнения бюджета поселения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до 25 числа текущего месяца с учетом положений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пункта 1</w:t>
              </w:r>
            </w:hyperlink>
            <w:r>
              <w:rPr>
                <w:sz w:val="28"/>
                <w:szCs w:val="28"/>
              </w:rPr>
              <w:t>7 Порядка составления и ведения кассового плана исполнения бюджета поселения (далее - Порядок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в течение трех рабочих дней со дня представления предложений ГРБС с учетом положений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пунктов 1</w:t>
              </w:r>
            </w:hyperlink>
            <w:r>
              <w:rPr>
                <w:sz w:val="28"/>
                <w:szCs w:val="28"/>
              </w:rPr>
              <w:t xml:space="preserve">7 и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1</w:t>
              </w:r>
            </w:hyperlink>
            <w:r>
              <w:rPr>
                <w:sz w:val="28"/>
                <w:szCs w:val="28"/>
              </w:rPr>
              <w:t>8 Порядка</w:t>
            </w:r>
          </w:p>
        </w:tc>
      </w:tr>
      <w:tr>
        <w:trPr>
          <w:trHeight w:val="31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ем прогноза налоговых и неналоговых доходов бюджета поселения, безвозмездных поступлений в бюджет посел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налоговым и неналоговым доходам - по мере необходимости на основании прогнозной оценки поступлений по налоговым и неналоговым доходам; по безвозмездным поступлениям - по мере необходимости на основании поступивших уведомлений не позднее последнего рабочего дня месяц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изменением источников финансирования дефицита бюджета поселения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трех рабочих дней со дня поступления предложений от главного администратора источников финансирования дефицита бюджета поселения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спределение поступлений по доходам бюджета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связи с внесением изменений в решение о бюджет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яти рабочих дней со дня внесения изменений в решение о бюджете на текущий финансовый год и на плановый период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пределение показателей распределения поступлений по доходам бюджета поселения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 течение пяти рабочих дней со дня поступления предложений от главных администраторов доходов бюджета поселения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езвозмездным поступлениям под фактические показатели отчетного периода - не позднее двух рабочих дней месяца, следующего за отчетным периодом</w:t>
            </w:r>
          </w:p>
        </w:tc>
      </w:tr>
      <w:tr>
        <w:trPr/>
        <w:tc>
          <w:tcPr>
            <w:tcW w:w="15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распределение перечислений по расходам бюджета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вязи с уточнением показателей кассового плана исполнения бюджета поселения по расходам бюджета поселения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одного рабочего дня после утверждения изменений показателей кассового плана исполнения бюджета поселения по расходам бюджета посел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ерераспределение показателей распределения перечислений по расходам бюджета поселения по месяца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 мере необходимости с учетом положений пункта 27 Порядк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11520" w:right="-180" w:hanging="0"/>
        <w:outlineLvl w:val="1"/>
        <w:rPr>
          <w:rStyle w:val="PageNumber"/>
          <w:szCs w:val="28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720" w:right="638" w:gutter="0" w:header="720" w:top="776" w:footer="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539"/>
      <w:jc w:val="both"/>
    </w:pPr>
    <w:rPr>
      <w:color w:val="000000"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</w:pPr>
    <w:rPr>
      <w:color w:val="000000"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BD15DCC1BF34A8A376E4DA178B13A89B347D9193B7D582A47110DCCA8990E531F20E31BF7EFBA202FE3E1E7151I" TargetMode="External"/><Relationship Id="rId3" Type="http://schemas.openxmlformats.org/officeDocument/2006/relationships/hyperlink" Target="consultantplus://offline/ref=52BD15DCC1BF34A8A376E4DA178B13A89B347D9193B7D582A47110DCCA8990E531F20E31BF7EFBA202FE3E1E7151I" TargetMode="External"/><Relationship Id="rId4" Type="http://schemas.openxmlformats.org/officeDocument/2006/relationships/hyperlink" Target="consultantplus://offline/ref=52BD15DCC1BF34A8A376E4DA178B13A89B347D9193B7D582A47110DCCA8990E531F20E31BF7EFBA202FE3E1F7150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8:30:00Z</dcterms:created>
  <dc:creator>Evstigneeva</dc:creator>
  <dc:description/>
  <cp:keywords/>
  <dc:language>en-US</dc:language>
  <cp:lastModifiedBy>USer</cp:lastModifiedBy>
  <cp:lastPrinted>2023-09-21T10:31:00Z</cp:lastPrinted>
  <dcterms:modified xsi:type="dcterms:W3CDTF">2023-10-02T06:01:00Z</dcterms:modified>
  <cp:revision>17</cp:revision>
  <dc:subject/>
  <dc:title>МИНИСТЕРСТВО ФИНАНСОВ ОМСКОЙ ОБЛАСТИ</dc:title>
</cp:coreProperties>
</file>