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101 от 25 декабря 2023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меньшение денежных средств  на реализацию  Программы. Уменьшение денежных средств на реализацию подпрограмм «Развитие экономического потенциала Шипуновского сельского поселения»  в сумме 588 484,72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101 от 25 декабря 2023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47 472 965,27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7 169 482,80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4 227 200,9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727 569,62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815 494,5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3 815 494,54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3-12-25T11:25:00Z</dcterms:modified>
  <cp:revision>733</cp:revision>
  <dc:subject/>
  <dc:title>ПОЯСНИТЕЛЬНАЯ ЗАПИСКА</dc:title>
</cp:coreProperties>
</file>