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.8VCourier New,8VCourier New*8V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