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30 от 24 марта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 «Развитие экономического потенциала Шипуновского сельского поселения» и мероприятия подпрограммы «Оформление кадастровой документации на объекты недвижимого имущества» и «Реализация прочих мероприятий по благоустройству поселения» в сумме 22539,64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30 от 24  марта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32 934 591,14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5 275 574,5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03-21T05:39:00Z</dcterms:modified>
  <cp:revision>660</cp:revision>
  <dc:subject/>
  <dc:title>ПОЯСНИТЕЛЬНАЯ ЗАПИСКА</dc:title>
</cp:coreProperties>
</file>