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47 от 25 апреля 2023 года «О внесение изменений в постановление № 104 от 09 ок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Шипуновского сельского поселения Крутинского муниципального района Омской области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Шипунов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Normal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ind w:firstLine="708"/>
        <w:jc w:val="both"/>
        <w:rPr/>
      </w:pPr>
      <w:r>
        <w:rPr/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) развитие экономического потенциала Шипуновского сельского поселения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ых целей осуществлялось путем решения следующих задач, определенных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Шипу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увеличение денежных средств  на реализацию  Программы. Увеличение денежных средств на реализацию подпрограмм «Развитие экономического потенциала Шипуновского сельского поселения» и мероприятия подпрограммы «Реализация инициативных проектов в сфере формирования комфортной городской среды» в сумме 1 225 409,20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несенные 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иложение к пояснительной записке к постановлению № 47 от 25 апреля 2023 года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№ </w:t>
            </w:r>
            <w:r>
              <w:rPr/>
              <w:t xml:space="preserve">104 от 09 октября 2013 год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б утверждении муниципальной программы «Устойчивое развитие территории Шипуновского сельского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Шипунов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Шипунов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Шипунов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 xml:space="preserve">Общий объем средств, предусмотренных на финансирование программы, составляет </w:t>
      </w:r>
      <w:r>
        <w:rPr>
          <w:sz w:val="25"/>
          <w:szCs w:val="25"/>
        </w:rPr>
        <w:t xml:space="preserve">34 160 000,34 </w:t>
      </w:r>
      <w:r>
        <w:rPr/>
        <w:t>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4 411 340,39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5 433 683,6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2022 год – </w:t>
      </w:r>
      <w:r>
        <w:rPr>
          <w:sz w:val="25"/>
          <w:szCs w:val="25"/>
        </w:rPr>
        <w:t xml:space="preserve">7 169 482,80 </w:t>
      </w:r>
      <w:r>
        <w:rPr/>
        <w:t>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6 500 983,76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3 558 702,20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3 542 903,7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3 542 903,78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7-12-14T15:43:00Z</cp:lastPrinted>
  <dcterms:modified xsi:type="dcterms:W3CDTF">2023-04-19T09:32:00Z</dcterms:modified>
  <cp:revision>664</cp:revision>
  <dc:subject/>
  <dc:title>ПОЯСНИТЕЛЬНАЯ ЗАПИСКА</dc:title>
</cp:coreProperties>
</file>