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56 от 25 мая 2023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перераспределение денежных средств  на реализацию  Программы. Перераспределение денежных средств на реализацию подпрограмм «Развитие экономического потенциала Шипуновского сельского поселения» и мероприятия подпрограммы «Реализация прочих мероприятий по благоустройству поселения» и «Организация ритуальных услуг и содержание мест захоронений на территории поселения» в сумме 5776,8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56 от 25 мая 2023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34 160 000,34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7 169 482,80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6 500 983,7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3 558 702,2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542 903,7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542 903,78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3-05-22T02:58:00Z</dcterms:modified>
  <cp:revision>670</cp:revision>
  <dc:subject/>
  <dc:title>ПОЯСНИТЕЛЬНАЯ ЗАПИСКА</dc:title>
</cp:coreProperties>
</file>