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H@{)fCourier NewJ@{)fCourier New4@{)f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