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9 от 26 июн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Шипуновского сельского поселения» и мероприятия подпрограммы «Содержание автомобильных дорог в границах населенных пунктов поселения»  в сумме 44624,00 рублей и «Ремонт участков автомобильной дороги с. Шипуново по ул. Центральная от дома № 14 в сторону въезда на ул. Центральная и от перекрестка с дорогой пер. у зернотока до перекрестка с ул. Октябрьская» в сумме 9018111,87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59 от 26  июн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3 222 176,21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563 159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06-21T09:19:00Z</dcterms:modified>
  <cp:revision>680</cp:revision>
  <dc:subject/>
  <dc:title>ПОЯСНИТЕЛЬНАЯ ЗАПИСКА</dc:title>
</cp:coreProperties>
</file>