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9 от 23 августа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Шипуновского сельского поселения» и мероприятия подпрограммы «Реализация прочих мероприятий по благоустройству поселения» в сумме 82116,2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69 от 23 августа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3 348 957,21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4 198 49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8-21T03:19:00Z</dcterms:modified>
  <cp:revision>700</cp:revision>
  <dc:subject/>
  <dc:title>ПОЯСНИТЕЛЬНАЯ ЗАПИСКА</dc:title>
</cp:coreProperties>
</file>