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81 от 23 октября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Шипуновского сельского поселения» и мероприятия подпрограммы «Реализация прочих мероприятий в области реализации функций органов местного самоуправления»  в сумме 5200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81 от 23 октябр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43 649 097,20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4 498 589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3 558 702,2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542 903,7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542 903,78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10-18T06:19:00Z</dcterms:modified>
  <cp:revision>716</cp:revision>
  <dc:subject/>
  <dc:title>ПОЯСНИТЕЛЬНАЯ ЗАПИСКА</dc:title>
</cp:coreProperties>
</file>