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3» октября 2023 года                                                                                         № 81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43 627 100,20 рублей  (2020 год –               4 391 639,39 рублей, 2021 год – 5 433 683,63 рублей, 2022 год – 6 685 983,66 рублей, 2023 год – 15 219 239,53 рублей, 2024 год – 3 558 702,20 рублей, 2025 год – 3 542 903,78 рублей, 2026 год – 3 542 903,78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1 920 947,45 рублей, 2024 год – 829 330,00 рублей, 2025 год – 766 600,00 рублей, 2026 год – 766 600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3 714 087,10 рублей, 2024 год – 2 612 672,20  рублей, 2025 год – 2 655 353,78 рублей, 2026 год – 2 655 353,78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10 355 046,07 рублей, 2024 год – 116 700,00 рублей, 2025 год – 120 950,00 рублей, 2026 год – 120 95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43 627 100,20 рублей  (2020 год – 4 391 639,39 рублей, 2021 год – 5 433 683,63 рублей, 2022 год – 6 685 983,66 рублей, 2023 год – 15 219 239,53 рублей, 2024 год – 3 558 702,20 рублей, 2025 год – 3 542 903,78 рублей, 2026 год – 3 542 903,78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1 920 947,45 рублей, 2024 год – 829 330,00 рублей, 2025 год – 766 600,00 рублей, 2026 год – 766 600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3 714 087,10 рублей, 2024 год – 2 612 672,20  рублей, 2025 год – 2 655 353,78 рублей, 2026 год – 2 655 353,78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10 355 046,07 рублей, 2024 год – 116 700,00 рублей, 2025 год – 120 950,00 рублей, 2026 год – 120 95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336 681,23 рублей  (2020 год – 229 330,00 рублей, 2021 год – 54 330,00 рублей, 2022  год – 2 408 553,75 рублей, 2023 год – 201 864,37 рублей, 2024 год – 147 534,37 рублей, 2025 год -147 534,37 рублей, 2026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8 774 215,82 рублей (2020 год – 4 152 309,39 рублей, 2021 год – 5  379 353,63 рублей, 2022 год – 4 277 429,91 рублей, 2023 год – 15 788 216,25 рублей, 2024  год – 3 411 167,82 рублей, 2025 год – 3 395 369,41 рублей, 2026 год – 3 395 369,41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3-10-18T06:18:00Z</dcterms:modified>
  <cp:revision>779</cp:revision>
  <dc:subject/>
  <dc:title>АДМИНИСТРАЦИЯ ЯМАНСКОГО СЕЛЬСКОГО ПОСЕЛЕНИЯ КРУТИНСКОГО МУНИЦИПАЛЬНОГО РАЙОНА</dc:title>
</cp:coreProperties>
</file>