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85 от 22 ноябр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Шипуновского сельского поселения» и мероприятия подпрограммы «Руководство и управление в сфере установленных функций органов местного самоуправления»  в сумме 260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85 от 22 ноябр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6 706 988,49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4 564 221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227 200,9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727 569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15 494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11-16T05:55:00Z</dcterms:modified>
  <cp:revision>725</cp:revision>
  <dc:subject/>
  <dc:title>ПОЯСНИТЕЛЬНАЯ ЗАПИСКА</dc:title>
</cp:coreProperties>
</file>