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 Шипуновского сельског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 Крутинского муниципальн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м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«19» декабря</w:t>
      </w:r>
      <w:r>
        <w:rPr>
          <w:rFonts w:cs="Times New Roman CYR" w:ascii="Times New Roman CYR" w:hAnsi="Times New Roman CYR"/>
          <w:sz w:val="28"/>
          <w:szCs w:val="28"/>
        </w:rPr>
        <w:t xml:space="preserve"> 2023 года № 99  </w:t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hanging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Й ПРОГНОЗ</w:t>
      </w:r>
    </w:p>
    <w:p>
      <w:pPr>
        <w:pStyle w:val="ConsPlusTitle"/>
        <w:ind w:hanging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ПУНОВСКОГО СЕЛЬСКОГО ПОСЕЛЕНИЯ КРУТИНСКОГО МУНИЦИПАЛЬНОГО РАЙОНА ОМСКОЙ ОБЛАСТИ НА ДОЛГОСРОЧНЫЙ ПЕРИОД С 2021 ПО 2026 ГОД</w:t>
      </w:r>
    </w:p>
    <w:p>
      <w:pPr>
        <w:pStyle w:val="ConsPlusNormal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Шипуновского сельского поселения Крутинского муниципального района Омской области</w:t>
        <w:tab/>
        <w:t xml:space="preserve"> на долгосрочный период с 2021 по 2026 год (далее - бюджетный прогноз) разработан на основе показателей прогноза социально-экономического развития Шипуновского сельского поселения Крутинского муниципального района Омской области (далее – Шипуновское сельское поселение) </w:t>
      </w:r>
      <w:r>
        <w:rPr>
          <w:rFonts w:cs="Times New Roman" w:ascii="Times New Roman" w:hAnsi="Times New Roman"/>
          <w:sz w:val="28"/>
        </w:rPr>
        <w:t>на 2024 год и на период до 2026 года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госрочный прогноз), с учетом основных направлений бюджетной и налоговой политики Шипуновского сельского поселения Крутинского муниципального района Омской области на 2024 год и на плановый период 2025 и 2026 годов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е бюджетное прогнозирование предполагает, что параметры бюджетной и налоговой политики Шипуновского сель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Шипуновского сельского поселения и изменения внешней конъюнк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Цели, задачи и основные подходы к формированию бюджетной политики Шипуновского сельского поселения на долгосрочный период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подходы к формированию бюджетного прогноз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формирования бюджетного прогноза в Шипуновском сельском поселении является обеспечение предсказуемости динамики доходов и расходов бюджета сель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сельского по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формирования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лгосрочная бюджетная политика по формированию доходов бюджета будет основана на следующих подходах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усиление роста экономических показателе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работы по актуализации налоговой базы по земельному налогу, налогу на имущество физических лиц, в целях формирования объективной налогооблагаемой базы по данным налогам и росту доходов бюджета посел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администрирование доходов бюджета сельского посел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муниципальной собственностью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истема, а также доходы от управления имуществом должны обеспечить достижение основной цели - формирование бюджетных доходов в объемах, необходимых для исполнения расходных обязательств, при поддержании благоприятных условий для экономического роста и притока инвести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эффективной бюджетной политики, направленной на долгосрочную устойчивость и сбалансированность бюджета поселения, укрепление их доходной базы, формирование оптимальной структуры расходов бюдже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существление взвешенной долговой политики, направленной на планирование и осуществление муниципальных заимствований исходя из необходимости безусловного исполнения расходных и долговых обязательств Шипуновского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бюджетных расходов, формирование бюджетных параметров исходя из четкой приоритизации и необходимости безусловного исполнения действующих расходных обязательств, в том числе с учетом их оптимизации и эффективности исполнения. Необходимо осуществлять взвешенный подход к принятию новых расходных обязательств и сокращать неэффективные бюджетные расх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бюджета поселения необходимо обеспечить максимальную экономию бюджетных средств за счет их рационального исполь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мероприятий, направленных на повышение эффективности муниципальной социально-экономической полити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 мероприятия, реализуемые в рамках муниципальных программ Шипуновского сельского поселения (далее - муниципальные программы), должны иметь надежное финансовое обеспечение. Должны быть определены объемы финансовых ресурсов, необходимые для достижения конкретных целей и количественно определенных результатов, при обеспечении сбалансированности бюджета поселения в долгосрочном периоде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поселения с учетом финансового положения бюджета в цел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вышение эффективности системы муниципального финансового контроля и внутреннего финансов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униципального финансового контроля, контроля в сфере закупок, а также внутреннего и финансового контроля будет способствовать сокращению нарушений законодательства о контрактной системе и повышению эффективности (результативности и экономности) бюджетных расхо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программно-целевым методом требует повышения эффективности системы муниципального финансового контроля и перехода к оценке эффективности (результативности и экономности) бюджетных расход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прозрачности муниципальных финансов Шипуновского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характеристик бюджета Шипуновского сельского поселения в долгосрочном период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Шипуновского сельского поселения составляет на 2024 год – 4 237 200,91 рублей, в том числе безвозмездные поступления нецелевого характера в сумме 3 185 255,91 рублей,</w:t>
      </w:r>
      <w:r>
        <w:rPr>
          <w:sz w:val="28"/>
          <w:szCs w:val="28"/>
        </w:rPr>
        <w:t xml:space="preserve"> на 2025 год – 3 824 569,62 рублей,</w:t>
      </w:r>
      <w:r>
        <w:rPr>
          <w:color w:val="000000"/>
          <w:sz w:val="28"/>
          <w:szCs w:val="28"/>
        </w:rPr>
        <w:t xml:space="preserve"> в том числе безвозмездные поступления нецелевого характера в сумме 2 758 677,62 рублей</w:t>
      </w:r>
      <w:r>
        <w:rPr>
          <w:sz w:val="28"/>
          <w:szCs w:val="28"/>
        </w:rPr>
        <w:t>, на 2026 год – 4 018 494,54 рублей,</w:t>
      </w:r>
      <w:r>
        <w:rPr>
          <w:color w:val="000000"/>
          <w:sz w:val="28"/>
          <w:szCs w:val="28"/>
        </w:rPr>
        <w:t xml:space="preserve"> в том числе безвозмездные поступления нецелевого характера в сумме 2 802 343,54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ий объем расходов бюджета Шипуновского сельского поселения составляет на 2024 год – 4 237 200,91 рублей,</w:t>
      </w:r>
      <w:r>
        <w:rPr>
          <w:sz w:val="28"/>
          <w:szCs w:val="28"/>
        </w:rPr>
        <w:t xml:space="preserve"> на 2025 год – 3 824 569,62 рублей, на 2026 год – 4 018 494,54 рублей  (с учетом условно утвержденных расходов на 2025 год в сумме 97 000,00 рублей, на 2026 год в сумме 203 000,00 рублей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поселения на 2024 – 2026 годы равен ну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ходы на реализацию муниципальных программ Шипуновского сельского поселения составляют на 2024 год – 4 237 200,91 рублей, в том числе за счет поступлений нецелевого характера в сумме 4 237 200,91 рублей,</w:t>
      </w:r>
      <w:r>
        <w:rPr>
          <w:sz w:val="28"/>
          <w:szCs w:val="28"/>
        </w:rPr>
        <w:t xml:space="preserve">  на 2025 год – 3 824 569,62 рублей,</w:t>
      </w:r>
      <w:r>
        <w:rPr>
          <w:color w:val="000000"/>
          <w:sz w:val="28"/>
          <w:szCs w:val="28"/>
        </w:rPr>
        <w:t xml:space="preserve"> в том числе за счет поступлений нецелевого характера в сумме 3 824 569,62 рублей, </w:t>
      </w:r>
      <w:r>
        <w:rPr>
          <w:sz w:val="28"/>
          <w:szCs w:val="28"/>
        </w:rPr>
        <w:t>на 2026 год – 4 018 494,54 рублей,</w:t>
      </w:r>
      <w:r>
        <w:rPr>
          <w:color w:val="000000"/>
          <w:sz w:val="28"/>
          <w:szCs w:val="28"/>
        </w:rPr>
        <w:t xml:space="preserve"> в том числе за счет поступлений нецелевого характера в сумме 4 018 494,54 рублей (с учетом условно утвержденных расходов на 2025 год в сумме 97 000,00 рублей, на 2026 год в сумме 203 000,00 рублей)</w:t>
      </w:r>
      <w:r>
        <w:rPr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alkinskoesp.ru/documents/postanovlenie 43.rtf" \l "P89%23P8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но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бюджета Шипуновского сельского поселения представлен в приложении к бюджетному прогнозу в таблице 1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alkinskoesp.ru/documents/postanovlenie 43.rtf" \l "P245%23P2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казате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Шипуновского сельского поселения из бюджета поселения представлены в приложении к бюджетному прогнозу в таблице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формирования бюджетного прогн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для целей бюджетного прогноза определен первый вариант бюджетного прогноза. Учитывая тенденции развития Шипуновского сель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24 году останется на уровне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прогнозируется постепенное снижение уровня зарегистрированной безработицы. Улучшению ситуации на регистрируемом рынке труда будет способствовать реализация мер, направленных на устойчивое развитие экономики и социальной стабильности в Шипуновском сельском поселении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4:00Z</dcterms:created>
  <dc:creator>1</dc:creator>
  <dc:description/>
  <cp:keywords/>
  <dc:language>en-US</dc:language>
  <cp:lastModifiedBy>User</cp:lastModifiedBy>
  <cp:lastPrinted>2016-11-08T09:36:00Z</cp:lastPrinted>
  <dcterms:modified xsi:type="dcterms:W3CDTF">2023-12-15T05:39:00Z</dcterms:modified>
  <cp:revision>152</cp:revision>
  <dc:subject/>
  <dc:title/>
</cp:coreProperties>
</file>