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ab/>
        <w:t xml:space="preserve">  </w:t>
      </w:r>
    </w:p>
    <w:p>
      <w:pPr>
        <w:pStyle w:val="TextBody"/>
        <w:tabs>
          <w:tab w:val="clear" w:pos="708"/>
          <w:tab w:val="left" w:pos="8640" w:leader="none"/>
        </w:tabs>
        <w:ind w:firstLine="567"/>
        <w:jc w:val="right"/>
        <w:rPr/>
      </w:pPr>
      <w:r>
        <w:rPr/>
        <w:t xml:space="preserve">                                                 </w:t>
      </w:r>
      <w:r>
        <w:rPr>
          <w:rStyle w:val="PageNumber"/>
          <w:szCs w:val="28"/>
        </w:rPr>
        <w:t>Приложение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к постановлению Администрации Шипуновского сельского 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поселения Крутинского муниципального района </w:t>
      </w:r>
    </w:p>
    <w:p>
      <w:pPr>
        <w:pStyle w:val="TextBody"/>
        <w:rPr/>
      </w:pPr>
      <w:r>
        <w:rPr>
          <w:rStyle w:val="PageNumber"/>
          <w:szCs w:val="28"/>
        </w:rPr>
        <w:t xml:space="preserve">                                                                                                                                </w:t>
      </w:r>
      <w:r>
        <w:rPr>
          <w:rStyle w:val="PageNumber"/>
          <w:szCs w:val="28"/>
        </w:rPr>
        <w:t>Омской области</w:t>
      </w:r>
    </w:p>
    <w:p>
      <w:pPr>
        <w:pStyle w:val="TextBody"/>
        <w:ind w:firstLine="567"/>
        <w:jc w:val="righ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>от «___» _________ 20</w:t>
      </w:r>
      <w:r>
        <w:rPr>
          <w:rStyle w:val="PageNumber"/>
          <w:szCs w:val="28"/>
          <w:lang w:val="ru-RU"/>
        </w:rPr>
        <w:t>23</w:t>
      </w:r>
      <w:r>
        <w:rPr>
          <w:rStyle w:val="PageNumber"/>
          <w:szCs w:val="28"/>
        </w:rPr>
        <w:t xml:space="preserve">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>№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СТОЙЧИВОЕ РАЗВИТИЕ ТЕРРИТОРИИ ШИПУНОВСКОГО СЕЛЬСКОГО ПОСЕЛЕНИЯ КРУТ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ОБЛАСТИ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5418"/>
      </w:tblGrid>
      <w:tr>
        <w:trPr>
          <w:trHeight w:val="10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Шипунов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Heading2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Шипуновского сельского поселения Крутин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Шипунов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5202" w:leader="none"/>
              </w:tabs>
              <w:snapToGrid w:val="false"/>
              <w:rPr/>
            </w:pPr>
            <w:r>
              <w:rPr/>
              <w:t>Администрация Шипунов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7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Шипуно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развитие экономического потенциала Шипуновского сельского поселения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Шипуно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Шипуновского сельского поселения»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ий объем финансирования муниципальной программы составляет 48 042 136,91 рублей  (2020 год – 4 388 639,39 рублей, на 2021 год – 5 433 683,63 рублей, на 2022 год – 6 685 973,66 рублей, на 2023 год – 15 948 080,62 рублей, на 2024 год – 4 227 200,91 рублей, на 2025 год – 3 727 569,62 рублей, на 2026 год – 3 815 494,54 рублей, на 2027 год – 3 815 494,54 рублей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) </w:t>
            </w:r>
            <w:r>
              <w:rPr>
                <w:u w:val="single"/>
              </w:rPr>
              <w:t>средства бюджета поселения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20 год – 1 180 678,13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 376 344,61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838 873,8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 1 878 947,4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1 041 945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968 892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1 013 151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1 013 151,00 рублей;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/>
              <w:t xml:space="preserve">2) </w:t>
            </w:r>
            <w:r>
              <w:rPr>
                <w:u w:val="single"/>
              </w:rPr>
              <w:t>средства районного бюдже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3 113 108,2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2 959 520,8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3 621 767,9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3 714 087,1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3 185 255,91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2 758 677,62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2 802 343,5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2 802 343,5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) </w:t>
            </w:r>
            <w:r>
              <w:rPr>
                <w:u w:val="single"/>
              </w:rPr>
              <w:t>средства областного бюджет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2020 год – 94 853,00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 097 818,14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2 225 331,80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10 355 046,07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0,00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деятельности Администрации Шипуновского сельского поселения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работы сельского поселения в сфере земельно-имущественных отнош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улучшение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здание дополнительных рабочих мест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жителей поселения услугами культуры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индексация доплат к пенсиям муниципальных служащих в соответствии с законодательством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улучшение состояние внутрипоселенческих дорог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ритуальных услуг и содержание мест захорон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18-11-12T09:19:00Z</cp:lastPrinted>
  <dcterms:modified xsi:type="dcterms:W3CDTF">2023-10-27T09:30:00Z</dcterms:modified>
  <cp:revision>276</cp:revision>
  <dc:subject/>
  <dc:title>АДМИНИСТРАЦИЯ ЯМАНСКОГО СЕЛЬСКОГО ПОСЕЛЕНИЯ КРУТИНСКОГО МУНИЦИПАЛЬНОГО РАЙОНА</dc:title>
</cp:coreProperties>
</file>