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134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tabs>
          <w:tab w:val="clear" w:pos="720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ФИНАНСОВО-ЭКОНОМИЧЕСКОЕ ОБОСНОВАНИЕ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решения Совета Шипуновского сельского поселения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бюджете поселения на 2024 год и на плановый период 2025 и 2026 годов»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Бюджет поселения является формой образования и расходования денежных средств, предназначенных для финансового обеспечения муниципальных задач и функций, отнесенных к предметам ведения Администрации Шипуновского сельского поселения Крутинского муниципального района. Разрабатывается бюджет поселения в форме проекта решения Совета Шипуновского сельского поселения и утверждается решением Совета Шипуновского сельского посел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бюджета поселения формируются за счет налоговых доходов, неналоговых доходов и безвозмездных поступлений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Из бюджета поселения финансируютс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осуществление вопросов местного значения в соответствии с Федеральным законом от 06 октября 2006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за счет средств, передаваемых в бюджет поселения из районного, областного и федерального бюджетов, в соответствии с законодательство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4 год и на плановый период 2025 и 2026 годов основывается на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прогнозе социально-экономического развития Шипуновского сельского поселения Крутинского муниципального района Омской области на 2024 год и на период до 2026 года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х направлениях бюджетной и налоговой политики Шипуновского сельского поселения Крутинского муниципального района Омской области на 2024 год и на плановый период 2025 и 2026 годов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бюджетном прогнозе Шипуновского сельского поселения Крутинского муниципального района Омской области на долгосрочный период с 2021 по 2026 год;</w:t>
      </w:r>
    </w:p>
    <w:p>
      <w:pPr>
        <w:pStyle w:val="Normal"/>
        <w:tabs>
          <w:tab w:val="clear" w:pos="720"/>
          <w:tab w:val="left" w:pos="1134" w:leader="none"/>
          <w:tab w:val="left" w:pos="703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оприятиях муниципальных программ.</w:t>
        <w:tab/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Проектом решения Совета Шипуновского сельского поселения </w:t>
      </w:r>
      <w:r>
        <w:rPr>
          <w:color w:val="000000"/>
          <w:sz w:val="28"/>
        </w:rPr>
        <w:t>«О</w:t>
      </w:r>
      <w:r>
        <w:rPr>
          <w:color w:val="000000"/>
          <w:sz w:val="28"/>
          <w:szCs w:val="28"/>
        </w:rPr>
        <w:t xml:space="preserve"> бюджете поселения на 2024 год и на плановый период 2025 и 2026 годов</w:t>
      </w:r>
      <w:r>
        <w:rPr>
          <w:color w:val="000000"/>
          <w:sz w:val="28"/>
        </w:rPr>
        <w:t>» утверждаютс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 общий объем доходов бюджета поселения на 2024 год в сумме 4 237 200,91 рублей,</w:t>
      </w:r>
      <w:r>
        <w:rPr>
          <w:sz w:val="28"/>
          <w:szCs w:val="28"/>
        </w:rPr>
        <w:t xml:space="preserve"> общий объем доходов бюджета поселения на 2025 год в сумме 3 824 569,62 рублей и на 2026 год в сумме 4 018 494,54 рублей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расходов бюджета поселения на 2024 год в сумме 4 237 200,91 рублей,</w:t>
      </w:r>
      <w:r>
        <w:rPr>
          <w:sz w:val="28"/>
          <w:szCs w:val="28"/>
        </w:rPr>
        <w:t xml:space="preserve"> общий объем расходов бюджета поселения на 2025 год в сумме 3 824 569,62 рублей и на 2026 год в сумме 4 018 494,54 рублей (с учетом условно утвержденных расходов на 2025 год в сумме 97 000,00 рублей и на 2026 год – 203 000,00 рублей)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Глава Шипуновского сельского поселения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>А.М. Задворнова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50:00Z</dcterms:created>
  <dc:creator>Сотрудник</dc:creator>
  <dc:description/>
  <cp:keywords/>
  <dc:language>en-US</dc:language>
  <cp:lastModifiedBy>User</cp:lastModifiedBy>
  <cp:lastPrinted>2010-09-30T16:10:00Z</cp:lastPrinted>
  <dcterms:modified xsi:type="dcterms:W3CDTF">2023-10-24T11:36:00Z</dcterms:modified>
  <cp:revision>119</cp:revision>
  <dc:subject/>
  <dc:title>ФИНАНСОВО-ЭКОНОМИЧЕСКОЕ ОБОСНОВАНИЕ</dc:title>
</cp:coreProperties>
</file>