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ШИПУНОВ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>от  "26" октября 2023 года  №  45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Шипу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Шипу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на 2024 год и на пери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Шипуновском сельском поселении Крутинского муниципального района Омской области, утвержденного решением Совета Шипуновского сельского поселения от 26 декабря 2019 года № 361 одобрить прогноз социально-экономического развития Шипуновского сельского поселения Крутин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пу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 xml:space="preserve">         А.М. Задворн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4-11-05T16:40:00Z</cp:lastPrinted>
  <dcterms:modified xsi:type="dcterms:W3CDTF">2023-10-26T03:56:00Z</dcterms:modified>
  <cp:revision>106</cp:revision>
  <dc:subject/>
  <dc:title>ГЛАВА  ЯМАНСКОГО СЕЛЬСКОГО ПОСЕЛЕНИЯ  КРУТИНСКОГО  МУНИЦИПАЛЬНОГО</dc:title>
</cp:coreProperties>
</file>