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сполнение за 1-й квартал  2023 года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-й квартал  2023 года</w:t>
      </w:r>
      <w:r>
        <w:rPr/>
        <w:t xml:space="preserve"> </w:t>
      </w:r>
      <w:r>
        <w:rPr>
          <w:sz w:val="28"/>
          <w:szCs w:val="28"/>
        </w:rPr>
        <w:t xml:space="preserve"> бюджет Шипуновского сельского поселения исполнен по доходам в сумме 1 305 086,54  руб., по расходам в сумме              990 953,73 руб. с превышением доходов над расходами (профицит)  в сумме 314 132,81 руб.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  <w:u w:val="single"/>
        </w:rPr>
        <w:t>По доходам  исполнение составило 1 305 086,54  руб</w:t>
      </w:r>
      <w:r>
        <w:rPr>
          <w:sz w:val="28"/>
          <w:szCs w:val="28"/>
        </w:rPr>
        <w:t>. при плане на 2023 год  4 725 386,10 руб.- 27,6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НДФЛ </w:t>
      </w:r>
      <w:r>
        <w:rPr>
          <w:sz w:val="28"/>
          <w:szCs w:val="28"/>
        </w:rPr>
        <w:t>– 13 479,64 руб. при плане на год 66 360,00 руб.- 20,3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кцизы по подакцизным товарам (продукции) –</w:t>
      </w:r>
      <w:r>
        <w:rPr>
          <w:sz w:val="28"/>
          <w:szCs w:val="28"/>
        </w:rPr>
        <w:t xml:space="preserve"> 99 821,16 руб. при плане на год  371 280,00  руб.- 26,9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648,49 руб. при плане на год 20 000,00  руб.- 3,2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емельный налог –</w:t>
      </w:r>
      <w:r>
        <w:rPr>
          <w:sz w:val="28"/>
          <w:szCs w:val="28"/>
        </w:rPr>
        <w:t xml:space="preserve">  13 051,40 руб. при плане на год 230 000,00 руб.- 5,7 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госпошлина</w:t>
      </w:r>
      <w:r>
        <w:rPr>
          <w:sz w:val="28"/>
          <w:szCs w:val="28"/>
        </w:rPr>
        <w:t xml:space="preserve"> – 1 200,00 руб. при плане на год 3 800,00 руб.- 31,6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– 0,00 руб. при плане на год 101 600,00 руб.- 0,0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оказания платных услуг и компенсации затрат государства</w:t>
      </w:r>
      <w:r>
        <w:rPr>
          <w:sz w:val="28"/>
          <w:szCs w:val="28"/>
        </w:rPr>
        <w:t xml:space="preserve"> – 0,00 руб. при плане на год 103 400,00 руб.- 0,0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ициативные платежи</w:t>
      </w:r>
      <w:r>
        <w:rPr>
          <w:sz w:val="28"/>
          <w:szCs w:val="28"/>
        </w:rPr>
        <w:t xml:space="preserve"> – 40 000,00 руб. при плане на год  0,00 руб.- 0,0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налоговые и неналоговые доходы  168 200,72 руб. при плане на год 896 440,00 руб.- 18,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исполнение составило  1 136 885,82 руб. при плане на год 3 828 946,10 руб. – 29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расходам  бюджет исполнен в сумме  990 953,73 руб</w:t>
      </w:r>
      <w:r>
        <w:rPr>
          <w:sz w:val="28"/>
          <w:szCs w:val="28"/>
        </w:rPr>
        <w:t>. при плане на год 5 285 574,56 руб. – 18,7 %.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– 607 436,94  руб. при плане на год                  2 647 490,10 руб. – 22,9 % (расходы, связанные с работой поселения - услуги связи, оплата электроэнергии и теплоснабжения, периодическая печать (печать сессий, поздравления в газете «Сельская трибуна»), также сюда относятся расходы, связанные с приобретением канцелярских товаров, запасных частей, ГСМ, оплата труда, начисления на выплаты по оплате труда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мобилизационная и вневойсковая подготовка </w:t>
      </w:r>
      <w:r>
        <w:rPr>
          <w:sz w:val="28"/>
          <w:szCs w:val="28"/>
        </w:rPr>
        <w:t>– 21 887,24 руб. при плане на год 111 525,00 руб. – 19,6 % (содержание военно-учетного работ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защита населения и территории от чрезвычайных ситуаций, пожарная безопасность </w:t>
      </w:r>
      <w:r>
        <w:rPr>
          <w:sz w:val="28"/>
          <w:szCs w:val="28"/>
        </w:rPr>
        <w:t>– 0,00 руб. при плане на год 35 000,00 руб. – 0,0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безопасности и правоохранительной деятельности </w:t>
      </w:r>
      <w:r>
        <w:rPr>
          <w:sz w:val="28"/>
          <w:szCs w:val="28"/>
        </w:rPr>
        <w:t>– 0,00 руб. при плане на год 1 000,00 руб. – 0,00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щеэкономические вопросы </w:t>
      </w:r>
      <w:r>
        <w:rPr>
          <w:sz w:val="28"/>
          <w:szCs w:val="28"/>
        </w:rPr>
        <w:t>– 0,00 руб. при плане на год  91 100,00 руб. – 0,00 % (общественные работы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орожное хозяйство (дорожные фонды) </w:t>
      </w:r>
      <w:r>
        <w:rPr>
          <w:sz w:val="28"/>
          <w:szCs w:val="28"/>
        </w:rPr>
        <w:t>– 129 168,48 руб. при плане на год 1 180 759,91 руб. – 10,9 % (чистка дорог от снега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экономики </w:t>
      </w:r>
      <w:r>
        <w:rPr>
          <w:sz w:val="28"/>
          <w:szCs w:val="28"/>
        </w:rPr>
        <w:t>–160 000,00 руб. при плане на год 459 334,00 руб. – 34,8 % (кадастровые работы)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коммунальное хозяйство </w:t>
      </w:r>
      <w:r>
        <w:rPr>
          <w:sz w:val="28"/>
          <w:szCs w:val="28"/>
        </w:rPr>
        <w:t>– 22 432,00 руб. при плане на год 170 253,60 руб. – 12,2 % (лабораторное исследование воды, приобретение насоса)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– 9 829,07 руб. при плане на год 401 847,58 руб. – 2,4 % (уличное освещение);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профессиональная подготовка, переподготовка и повышение квалификации </w:t>
      </w:r>
      <w:r>
        <w:rPr>
          <w:sz w:val="28"/>
          <w:szCs w:val="28"/>
        </w:rPr>
        <w:t>– 5 000,00 руб. при плане на год 7 500,00 руб. – 66,7 % (обучение по 44-ФЗ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культура, кинематография </w:t>
      </w:r>
      <w:r>
        <w:rPr>
          <w:sz w:val="28"/>
          <w:szCs w:val="28"/>
        </w:rPr>
        <w:t>– 30 800,00 руб. при плане на год 63 691,24 руб.- 44,2 % (межбюджетные трансферты по соглашению);</w:t>
      </w:r>
    </w:p>
    <w:p>
      <w:pPr>
        <w:pStyle w:val="Normal"/>
        <w:rPr/>
      </w:pPr>
      <w:r>
        <w:rPr>
          <w:i/>
          <w:sz w:val="28"/>
          <w:szCs w:val="28"/>
        </w:rPr>
        <w:t>- пенсионное обеспечение</w:t>
      </w:r>
      <w:r>
        <w:rPr>
          <w:sz w:val="28"/>
          <w:szCs w:val="28"/>
        </w:rPr>
        <w:t>– 0,00 руб. при плане на год 61 848,88 руб.- 0,00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физическая культура и спорт </w:t>
      </w:r>
      <w:r>
        <w:rPr>
          <w:sz w:val="28"/>
          <w:szCs w:val="28"/>
        </w:rPr>
        <w:t>– 4 400,00 руб. при плане на год  48 224,25 руб.- 0,04 % (питание спортсмен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3-07-25T14:42:00Z</cp:lastPrinted>
  <dcterms:modified xsi:type="dcterms:W3CDTF">2023-04-03T09:16:00Z</dcterms:modified>
  <cp:revision>189</cp:revision>
  <dc:subject/>
  <dc:title>       </dc:title>
</cp:coreProperties>
</file>