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Исполнение за 9 месяцев  2023 года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9 месяцев  2023 года</w:t>
      </w:r>
      <w:r>
        <w:rPr/>
        <w:t xml:space="preserve"> </w:t>
      </w:r>
      <w:r>
        <w:rPr>
          <w:sz w:val="28"/>
          <w:szCs w:val="28"/>
        </w:rPr>
        <w:t xml:space="preserve"> бюджет Шипуновского сельского поселения исполнен по доходам в сумме 13 727 069,27  руб., по расходам в сумме              13 488 173,29 руб. с превышением доходов над расходами (профицит)  в сумме 238 895,98 руб.</w:t>
      </w:r>
    </w:p>
    <w:p>
      <w:pPr>
        <w:pStyle w:val="Normal"/>
        <w:tabs>
          <w:tab w:val="clear" w:pos="708"/>
          <w:tab w:val="left" w:pos="525" w:leader="none"/>
        </w:tabs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  <w:u w:val="single"/>
        </w:rPr>
        <w:t>По доходам  исполнение составило 13 727 069,27 руб</w:t>
      </w:r>
      <w:r>
        <w:rPr>
          <w:sz w:val="28"/>
          <w:szCs w:val="28"/>
        </w:rPr>
        <w:t>. при плане на 2023 год  15 052 637,17 руб.- 91,2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НДФЛ </w:t>
      </w:r>
      <w:r>
        <w:rPr>
          <w:sz w:val="28"/>
          <w:szCs w:val="28"/>
        </w:rPr>
        <w:t>– 46 074,07 руб. при плане на год 69 360,00 руб.- 66,4 %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акцизы по подакцизным товарам (продукции) –</w:t>
      </w:r>
      <w:r>
        <w:rPr>
          <w:sz w:val="28"/>
          <w:szCs w:val="28"/>
        </w:rPr>
        <w:t xml:space="preserve"> 312 651,76 руб. при плане на год  415 344,00  руб.- 75,3 %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налог на имущество</w:t>
      </w:r>
      <w:r>
        <w:rPr>
          <w:sz w:val="28"/>
          <w:szCs w:val="28"/>
        </w:rPr>
        <w:t xml:space="preserve"> – 1 746,99 руб. при плане на год 20 000,00  руб.- 8,7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земельный налог –</w:t>
      </w:r>
      <w:r>
        <w:rPr>
          <w:sz w:val="28"/>
          <w:szCs w:val="28"/>
        </w:rPr>
        <w:t xml:space="preserve">   -15 690,10 руб. при плане на год 230 000,00 руб.-  6,8 %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госпошлина</w:t>
      </w:r>
      <w:r>
        <w:rPr>
          <w:sz w:val="28"/>
          <w:szCs w:val="28"/>
        </w:rPr>
        <w:t xml:space="preserve"> – 3 300,00 руб. при плане на год 3 800,00 руб.- 86,8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– 183 015,21 руб. при плане на год 101 600,00 руб.- 180,1 %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штрафы, санкции, возмещение ущерба –</w:t>
      </w:r>
      <w:r>
        <w:rPr>
          <w:sz w:val="28"/>
          <w:szCs w:val="28"/>
        </w:rPr>
        <w:t xml:space="preserve"> 411,41 руб. при плане на год 0,00 руб.-  0,0 %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от оказания платных услуг и компенсации затрат государства</w:t>
      </w:r>
      <w:r>
        <w:rPr>
          <w:sz w:val="28"/>
          <w:szCs w:val="28"/>
        </w:rPr>
        <w:t xml:space="preserve"> – 53 340,00 руб. при плане на год 103 400,00 руб.- 51,6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инициативные платежи</w:t>
      </w:r>
      <w:r>
        <w:rPr>
          <w:sz w:val="28"/>
          <w:szCs w:val="28"/>
        </w:rPr>
        <w:t xml:space="preserve"> – 40 000,00 руб. при плане на год  40 000,00 руб.- 100,00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налоговые и неналоговые доходы  624 849,34 руб. при плане на год 983 504,00 руб.- 63,5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езвозмездным поступлениям исполнение составило  13 102 219,93 руб. при плане на год 14 069 133,17 руб. – 93,1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 расходам  бюджет исполнен в сумме  13 488 173,29  руб</w:t>
      </w:r>
      <w:r>
        <w:rPr>
          <w:sz w:val="28"/>
          <w:szCs w:val="28"/>
        </w:rPr>
        <w:t>. при плане на год 15 948 080,62  руб. – 84,6 %.</w:t>
      </w:r>
    </w:p>
    <w:p>
      <w:pPr>
        <w:pStyle w:val="Normal"/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общегосударственные вопросы </w:t>
      </w:r>
      <w:r>
        <w:rPr>
          <w:sz w:val="28"/>
          <w:szCs w:val="28"/>
        </w:rPr>
        <w:t>– 1 934 530,60  руб. при плане на год                  3 009 153,09 руб. – 64,3 % (расходы, связанные с работой поселения - услуги связи, оплата электроэнергии и теплоснабжения, периодическая печать (печать сессий, поздравления в газете «Сельская трибуна»), также сюда относятся расходы, связанные с приобретением канцелярских товаров, запасных частей, ГСМ, оплата труда, начисления на выплаты по оплате труда</w:t>
      </w:r>
      <w:r>
        <w:rPr/>
        <w:t>)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мобилизационная и вневойсковая подготовка </w:t>
      </w:r>
      <w:r>
        <w:rPr>
          <w:sz w:val="28"/>
          <w:szCs w:val="28"/>
        </w:rPr>
        <w:t>– 74 609,69 руб. при плане на год 111 525,00 руб. – 66,9 % (содержание военно-учетного работн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защита населения и территории от чрезвычайных ситуаций, пожарная безопасность </w:t>
      </w:r>
      <w:r>
        <w:rPr>
          <w:sz w:val="28"/>
          <w:szCs w:val="28"/>
        </w:rPr>
        <w:t>– 44 997,50 руб. при плане на год 45 000,00 руб. – 100,0 % (проведение мероприятий в целях предупреждения ЧС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другие вопросы в области национальной безопасности и правоохранительной деятельности </w:t>
      </w:r>
      <w:r>
        <w:rPr>
          <w:sz w:val="28"/>
          <w:szCs w:val="28"/>
        </w:rPr>
        <w:t>– 0,00 руб. при плане на год 1 000,00 руб. – 0,00 %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дорожное хозяйство (дорожные фонды) </w:t>
      </w:r>
      <w:r>
        <w:rPr>
          <w:sz w:val="28"/>
          <w:szCs w:val="28"/>
        </w:rPr>
        <w:t>– 9 746 643,37 руб. при плане на год 10 242 935,78 руб. – 95,2 % (чистка дорог от снега, проверка, корректировка смет, приобретение остановочного павильона, ремонт дороги ул. Центральная)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другие вопросы в области национальной экономики </w:t>
      </w:r>
      <w:r>
        <w:rPr>
          <w:sz w:val="28"/>
          <w:szCs w:val="28"/>
        </w:rPr>
        <w:t>–455 000,00 руб. при плане на год 456 000,00 руб. – 99,8 % (кадастровые работы);</w:t>
      </w:r>
    </w:p>
    <w:p>
      <w:pPr>
        <w:pStyle w:val="Normal"/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коммунальное хозяйство </w:t>
      </w:r>
      <w:r>
        <w:rPr>
          <w:sz w:val="28"/>
          <w:szCs w:val="28"/>
        </w:rPr>
        <w:t>– 74 462,00 руб. при плане на год 170 253,60 руб. – 43,7 % (лабораторное исследование воды, приобретение насоса);</w:t>
      </w:r>
    </w:p>
    <w:p>
      <w:pPr>
        <w:pStyle w:val="Normal"/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благоустройство </w:t>
      </w:r>
      <w:r>
        <w:rPr>
          <w:sz w:val="28"/>
          <w:szCs w:val="28"/>
        </w:rPr>
        <w:t>– 1 082 000,13 руб. при плане на год  1 775 056,66 руб. – 61,0 % (уличное освещение, акарицидная обработка, приобретение строит. материалов, ГСМ, обустройство мест захоронения)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профессиональная подготовка, переподготовка, повышение квалификации </w:t>
      </w:r>
      <w:r>
        <w:rPr>
          <w:sz w:val="28"/>
          <w:szCs w:val="28"/>
        </w:rPr>
        <w:t>–5 000,0 руб. при плане на год 7 500,00 руб. – 66,7 % (услуги по учебному процессу)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- культура, кинематография </w:t>
      </w:r>
      <w:r>
        <w:rPr>
          <w:sz w:val="28"/>
          <w:szCs w:val="28"/>
        </w:rPr>
        <w:t>– 59 330,00 руб. при плане на год 99 841,24 руб.- 59,4 % (межбюджетные трансферты по соглашению, приобретение сувениров)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физическая культура и спорт </w:t>
      </w:r>
      <w:r>
        <w:rPr>
          <w:sz w:val="28"/>
          <w:szCs w:val="28"/>
        </w:rPr>
        <w:t>– 11 600,00 руб. при плане на год  29 815,25 руб.- 38,9 % (питание спортсменов, приобретение ГСМ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49:00Z</dcterms:created>
  <dc:creator>1</dc:creator>
  <dc:description/>
  <cp:keywords/>
  <dc:language>en-US</dc:language>
  <cp:lastModifiedBy>User</cp:lastModifiedBy>
  <cp:lastPrinted>2013-07-25T14:42:00Z</cp:lastPrinted>
  <dcterms:modified xsi:type="dcterms:W3CDTF">2023-10-03T05:10:00Z</dcterms:modified>
  <cp:revision>200</cp:revision>
  <dc:subject/>
  <dc:title>       </dc:title>
</cp:coreProperties>
</file>