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3» ноября 2023 года   №  2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(в редакции решения Совета Шипуновского сельского поселения № 182 от 25.01.2023 года, № 186 от 21.02.2023 года, № 191 от 29.03.2023 года, № 203 от 26.04.2023 года, № 210 от 26.05.2023 года, № 212 от 28.06.2023 года, № 217 от 27.07.2023 года, № 220 от 30.08.2023 года, № 223 от 27.09.2023 года, № 228 от 27.10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5 055 667,17»  заменить цифрой «15 081 667,1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6 000 080,62»  заменить цифрой «16 065 712,4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984 045,27  рублей или  100,1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 из других  бюджетов  бюджетной системы Российской Федерации в 2023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 571 389,97  рублей, в 2024 году в сумме 2 729 372,20  рублей и в 2025 году в сумме  2 776 303,78 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 Приложение № 2 «Безвозмездные поступления в бюджет поселения на 2023 год и на плановый период 2024 и 2025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 2024  и  2025 годов» изложить в редакции согласно приложению № 4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Шипунов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4-18T10:47:00Z</dcterms:modified>
  <cp:revision>906</cp:revision>
  <dc:subject/>
  <dc:title/>
</cp:coreProperties>
</file>