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вгуста 2024 года  № 2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100 750,91» заменить цифрой «13 099 370,9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61 508,66» заменить цифрой «14 060 128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8-21T09:19:00Z</dcterms:modified>
  <cp:revision>923</cp:revision>
  <dc:subject/>
  <dc:title/>
</cp:coreProperties>
</file>