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ШИПУНОВСКОГО 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58-я сессия четвертого созыв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«26»  августа 2024 года                                                                      № 2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Шипун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 временном исполнении  полномочий  Главы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Шипуновского  сельского поселения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900"/>
        <w:jc w:val="both"/>
        <w:rPr/>
      </w:pPr>
      <w:r>
        <w:rPr>
          <w:b w:val="false"/>
          <w:sz w:val="28"/>
          <w:szCs w:val="28"/>
        </w:rPr>
        <w:t xml:space="preserve">В соответствии со ст. 30 Устава Шипуновского  сельского поселения Крутинского муниципального района Омской области  и согласно  заявления Главы  Шипуновского  сельского поселения  об уходе в очередной отпуск  с  2 августа 2024 года,  Совет  Шипуновского  сельского  поселения </w:t>
      </w:r>
    </w:p>
    <w:p>
      <w:pPr>
        <w:pStyle w:val="Heading"/>
        <w:ind w:firstLine="9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9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9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</w:t>
      </w:r>
      <w:r>
        <w:rPr>
          <w:b w:val="false"/>
          <w:sz w:val="28"/>
          <w:szCs w:val="28"/>
        </w:rPr>
        <w:t>Р Е Ш И Л:</w:t>
      </w:r>
    </w:p>
    <w:p>
      <w:pPr>
        <w:pStyle w:val="Heading"/>
        <w:ind w:firstLine="9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sz w:val="28"/>
          <w:szCs w:val="28"/>
        </w:rPr>
        <w:t>Временно,  на  период  отпуска  Главы  Шипуновского  сельского поселения  Задворновой  Анны  Михайловны с 02.09.2024 г. по 27.09.2024 г.  должностные  обязанности главы возложить  на   специалиста 1 категории Администрации сельского поселения Задворнову Ирину Анатольевн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ее решение обнародовать на основании статьи  37 п.4 Устава Шипуновского сельского поселения и  вступает в силу с  момента его принятия  и распространяется  на  отношения,  возникшие  с 02.06. 2024 год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ипу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            А.М.Задвор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пуновского сельского поселения                                              Н.В.Чиркова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Название Знак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1:19:00Z</dcterms:created>
  <dc:creator>USER</dc:creator>
  <dc:description/>
  <cp:keywords/>
  <dc:language>en-US</dc:language>
  <cp:lastModifiedBy>USer</cp:lastModifiedBy>
  <cp:lastPrinted>2024-06-14T11:00:00Z</cp:lastPrinted>
  <dcterms:modified xsi:type="dcterms:W3CDTF">2024-08-21T09:18:00Z</dcterms:modified>
  <cp:revision>76</cp:revision>
  <dc:subject/>
  <dc:title/>
</cp:coreProperties>
</file>