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0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5» октября 2024 года № 28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, № 278 от 29.07.2024 года, № 283 от 26.08.2024 года, № 287 от 26.09.2024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10-21T03:05:00Z</dcterms:modified>
  <cp:revision>939</cp:revision>
  <dc:subject/>
  <dc:title/>
</cp:coreProperties>
</file>