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варительные итоги социально-экономического развития Шипуновского сельского поселения Крутинского района Омской области за 9 месяцев 2024 года и ожидаемые итоги социально-экономического развития Шипун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24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1. Предварительные итоги социально-экономического развития Шипуновского сельского поселения за 9 месяцев 2024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Шипуновское сельское поселение за 9 месяцев 2024 года осуществляло свою деятельность на основании прогноза социально – экономического развития Шипуновского сельского поселения Крутинского муниципального района Омской области на 2024 год, с учетом основных направлений Стратегии социально-экономического развития Омской области до 2030 года, стратегии социально-экономического развития Крутинского муниципального района на период до 2030 года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начения контрольных показателей по состоянию на 1 октября 2024 года позволяют прогнозировать достижение плановых значений к концу года практически по всем показателям. </w:t>
      </w:r>
    </w:p>
    <w:p>
      <w:pPr>
        <w:pStyle w:val="Normal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В сельском хозяйстве за 9 месяцев 2024 года производство остается на уровне 2023 год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а протяжении 9 месяцев непрерывно велась работа по благоустройству поселения, в том числе осуществлялось уличное освещение и ряд других мероприятий. За отчетный период на реализацию вышеуказанных мероприятий Администрацией Шипуновского сельского поселения направлено 756 067,63 рублей, что составляет 68,4 % годовых бюджетных назначени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инансирование части полномочий осуществлялось за счет средств районного бюджета в размере 234 797,47 рублей из полученных 592 482,26 рублей предусмотренных на нижеуказанные направления. За 9 месяцев 2024 года осуществлялось финансирование следующих направлений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осуществление дорожной деятельности в отношении автомобильных дорог муниципального района в сумме 59 690,75 рублей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рганизация в границах поселения водоснабжения населения в сумме 79 696,00 рублей,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лата труда и начисления на выплаты по оплате труда в сумме 95 410,72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t>В части развития финансового потенциала главным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целями являются расширение налогооблагаемой базы, увеличение доходов и оптимизация расходов бюджета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ступление земельного налога за 9 месяцев 2024 года составило            - 74 930,62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целях увеличения поступлений в бюджет земельного налога необходим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- продолжить работу по инвентаризации земельных участков, расположенных на территории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- определить земельные участки, которые должны являться объектами налогообложения в соответствии с законодательств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выявить земельные участки, земельный налог с которых не уплачивается или заниже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оступление налога на имущество физических лиц за 9 месяцев 2024 года составило 11 687,75 рублей, что составляет 1,0 % к объему налоговых и неналоговых доходов на 2024 год. Для увеличения поступлений налога на имущество физических лиц администрацией поселения ведется инвентаризация объектов недвижимого имущества. По состоянию на 01.10.2024 года проинвентаризировано 100 % домохозяйств. Активно проводится работа по приватизации муниципального жилья. В дальнейшем необходимо продолжить информационно-консультативную работу по регистрации имущества (жилье и земельные участки), на которое право собственности не оформлено. Данные меры позволят увеличить ежегодные поступления от налога на имущество.  </w:t>
      </w:r>
    </w:p>
    <w:p>
      <w:pPr>
        <w:pStyle w:val="Normal"/>
        <w:ind w:firstLine="567"/>
        <w:jc w:val="both"/>
        <w:rPr>
          <w:sz w:val="28"/>
          <w:shd w:fill="FFFFFF" w:val="clear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риоритетными направлениями в области культуры, массового спорта за 9 месяцев 2024 года остаются сохранение и использование культурно-исторического и национального наследия, создание условий для развития физкультурно-спортивного движения. </w:t>
      </w:r>
      <w:r>
        <w:rPr>
          <w:sz w:val="28"/>
          <w:shd w:fill="FFFFFF" w:val="clear"/>
          <w:lang w:val="ru-RU"/>
        </w:rPr>
        <w:t xml:space="preserve">В Шипуновском сельском поселении ведется активная работа по привлечению молодежи к занятиям физической культурой и спортом. Шипуновское сельское поселение выставляет команду спортсменов на районные мероприятия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, что, в свою очередь, отражается на доходах бюджета поселения. Бюджет сельского поселения за 9 месяцев 2024 года исполнен по доходам в объеме 11 942 737,56 рублей, что составляет 91,2 % к уточненному плану. В соответствии с решениями Совета Шипуновского сельского поселения «О внесении изменений и дополнений в решение Совета Шипуновского сельского поселения «О бюджете поселения на 2024 год и на плановый период 2025 и 2026 годов»,  принятыми в течение 9 месяцев 2024 года, доходная часть бюджета увеличена на 209,2 процентов, расходная часть бюджета увеличена на 231,8  процентов по сравнению с первоначально утвержденной суммой. В результате доходы бюджета поселения на 2024 год запланированы в объеме 13 099 370,91 рублей, расходы – 14 060 128,66 рубле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2. Ожидаемые итоги социально-экономического развития</w:t>
        <w:br/>
        <w:t>Шипуновского сельского поселения за 2024 год</w:t>
      </w:r>
    </w:p>
    <w:p>
      <w:pPr>
        <w:pStyle w:val="BodyText2"/>
        <w:spacing w:lineRule="auto" w:line="240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3 году ожидаемое поступление доходов в бюджет поселения составит 13 093 770,91 рублей, что составит 309,0 процентов от первоначального плана на 2024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жидаемое поступление налоговых и неналоговых доходов в бюджет поселения в 2024 году составит 1 154 011,67 рублей или 109,7 процентов от первоначального плана на 2024 год. Для увеличения поступления налоговых доходов проводится активная работа с предприятиями – недоимщиками по погашению накопленной задолженности по начисленным налогам, продолжается работа по взысканию задолженности по земельному налог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ей поселения и организациями, зарегистрированными на территории поселения, оказывается содействие обеспечения занятости и трудоустройства населения, в основном благодаря тесному сотрудничеству с фондом занятости населения. До конца 2024 года Администрацией поселения планируется трудоустроить ещё 2 челове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формировавшийся баланс имущества, находящегося в собственности сельского поселения, используется в своем большинстве по целевому назначению объектов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ная часть бюджета ожидается к исполнению за 2024 год в размере 13 093 770,91 рублей или 309,0 процентов от первоначального плана по расходам на 2024 год. Расходы на содержание органов местного самоуправления исполнятся в размере 2 557 659,71 рублей или 106,4 процентов к первоначальному плану по данному направлению.  </w:t>
      </w:r>
    </w:p>
    <w:p>
      <w:pPr>
        <w:pStyle w:val="2"/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ойчивое развитие отраслей экономики наряду с реализацией приоритетных национальных проектов, а также дополнительных мер, принимаемых Правительством Омской области, является основой стабильного повышения качества жизни населения сель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ферах культуры и массового спорта в целях формирования здорового образа жизни населения, создания условий для развития массовой физической культуры и спорта необходимо осуществить мероприятия по проведению массовых спортивно-оздоровительных мероприятий, культурных праздников (в том числе участие в районных спортивных праздниках). </w:t>
      </w:r>
    </w:p>
    <w:p>
      <w:pPr>
        <w:pStyle w:val="Normal"/>
        <w:tabs>
          <w:tab w:val="clear" w:pos="708"/>
          <w:tab w:val="left" w:pos="1206" w:leader="none"/>
        </w:tabs>
        <w:ind w:firstLine="567"/>
        <w:jc w:val="both"/>
        <w:rPr/>
      </w:pPr>
      <w:r>
        <w:rPr>
          <w:sz w:val="28"/>
          <w:lang w:val="ru-RU"/>
        </w:rPr>
        <w:t>Важнейшей предпосылкой улучшения основных социальных показателей остается стабильное экономическое развитие.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. Для рассмотрения вопросов, связанных с реализацией стратегических направлений социально-экономической политики поселения, созданием условий для устойчивого экономического развития, выработки взаимоприемлемых решений по ключевым аспектам социально-экономического развития поселения был создан Совет по экономическому развитию поселения. В него вошли представители органов местного самоуправления, учреждений образования, хозяйствующих субъектов.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Style16">
    <w:name w:val="Знак Знак Знак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39:00Z</dcterms:created>
  <dc:creator>Пользователь</dc:creator>
  <dc:description/>
  <cp:keywords/>
  <dc:language>en-US</dc:language>
  <cp:lastModifiedBy>User</cp:lastModifiedBy>
  <cp:lastPrinted>2015-10-23T11:41:00Z</cp:lastPrinted>
  <dcterms:modified xsi:type="dcterms:W3CDTF">2024-10-03T03:19:00Z</dcterms:modified>
  <cp:revision>182</cp:revision>
  <dc:subject/>
  <dc:title/>
</cp:coreProperties>
</file>