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  <w:t xml:space="preserve">  </w:t>
      </w:r>
    </w:p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/>
        <w:t xml:space="preserve">                                                 </w:t>
      </w: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к постановлению Администрации Шипуновского сельского 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поселения Крутинского муниципального района </w:t>
      </w:r>
    </w:p>
    <w:p>
      <w:pPr>
        <w:pStyle w:val="TextBody"/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  </w:t>
      </w:r>
      <w:r>
        <w:rPr>
          <w:rStyle w:val="PageNumber"/>
          <w:szCs w:val="28"/>
        </w:rPr>
        <w:t>Омской области</w:t>
      </w:r>
    </w:p>
    <w:p>
      <w:pPr>
        <w:pStyle w:val="TextBody"/>
        <w:ind w:firstLine="567"/>
        <w:jc w:val="righ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>от «___» _________ 20</w:t>
      </w:r>
      <w:r>
        <w:rPr>
          <w:rStyle w:val="PageNumber"/>
          <w:szCs w:val="28"/>
          <w:lang w:val="ru-RU"/>
        </w:rPr>
        <w:t>24</w:t>
      </w:r>
      <w:r>
        <w:rPr>
          <w:rStyle w:val="PageNumber"/>
          <w:szCs w:val="28"/>
        </w:rPr>
        <w:t xml:space="preserve">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СТОЙЧИВОЕ РАЗВИТИЕ ТЕРРИТОРИИ ШИПУНОВСКОГО СЕЛЬСКОГО ПОСЕЛЕНИЯ КРУТ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41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Шипуно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Шипунов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Шипуно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5202" w:leader="none"/>
              </w:tabs>
              <w:snapToGrid w:val="false"/>
              <w:rPr/>
            </w:pPr>
            <w:r>
              <w:rPr/>
              <w:t>Администрация Шипунов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8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Шипуно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Шипуновского сельского поселения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Шипуно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Шипуновского сельского поселения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й объем финансирования муниципальной программы составляет 63 113 984,58 рублей  (2020 год – 4 388 639,39 рублей, на 2021 год – 5 433 683,63 рублей, на 2022 год – 6 685 973,66 рублей, на 2023 год – 15 330 197,98 рублей, на 2024 год – 14 050 128,66 рублей, на 2025 год – 4 646 988,28 рублей, на 2026 год – 4 139 749,96 рублей, на 2027 год – 4 219 311,51 рублей, на 2028 год – 4 219 311,51 рублей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) </w:t>
            </w:r>
            <w:r>
              <w:rPr>
                <w:u w:val="single"/>
              </w:rPr>
              <w:t>средства бюджета поселения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20 год – 1 180 678,13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 376 344,6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838 873,8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 1 575 626,8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2 110 369,4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1 219 849,6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105 033,5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 128 422,5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1 128 422,51 рублей;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 xml:space="preserve">2) </w:t>
            </w:r>
            <w:r>
              <w:rPr>
                <w:u w:val="single"/>
              </w:rPr>
              <w:t>средства район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3 113 108,2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 959 520,8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3 621 767,9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3 829 601,0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827 974,3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3 298 282,6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2 893 013,41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2 943 853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2 943 853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средства областного бюджет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2020 год – 94 853,00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 097 818,14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2 225 331,80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9 924 970,14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8 111 784,91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8 856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41 703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47 036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147 036,0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деятельности Администрации Шипунов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жителей поселения услугами культуры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ндексация доплат к пенсиям муниципальных служащих в соответствии с законодательством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улучшение состояние внутрипоселенческих дорог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итуальных услуг и содержание мест захорон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9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18-11-12T09:19:00Z</cp:lastPrinted>
  <dcterms:modified xsi:type="dcterms:W3CDTF">2024-10-17T04:41:00Z</dcterms:modified>
  <cp:revision>297</cp:revision>
  <dc:subject/>
  <dc:title>АДМИНИСТРАЦИЯ ЯМАНСКОГО СЕЛЬСКОГО ПОСЕЛЕНИЯ КРУТИНСКОГО МУНИЦИПАЛЬНОГО РАЙОНА</dc:title>
</cp:coreProperties>
</file>