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пуновского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вет Шипу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сельского поселения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6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Шипунов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Школьный, 1</w:t>
      </w:r>
    </w:p>
    <w:p>
      <w:pPr>
        <w:pStyle w:val="Normal"/>
        <w:rPr/>
      </w:pPr>
      <w:r>
        <w:rPr>
          <w:b/>
          <w:sz w:val="28"/>
          <w:szCs w:val="28"/>
        </w:rPr>
        <w:t>тел.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я 2024 года №  3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ипуновского сельского поселения представляет на рассмотрение проект решения Совета Шипуновского сельского поселения «О бюджете поселения на 2025 год и на плановый период 2026 и 2027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М.Задв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ДМИНИСТРАЦИЯ                          Комитет по бюджету и экономиче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ШИПУНОВСКОГО СЕЛЬСКОГО             развитию территории сельского поселения                                    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 Шипуново</w:t>
      </w:r>
    </w:p>
    <w:p>
      <w:pPr>
        <w:pStyle w:val="Normal"/>
        <w:rPr/>
      </w:pPr>
      <w:r>
        <w:rPr/>
        <w:t xml:space="preserve">    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« 15»  ноября  2024 г.  №  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Шипуновского сельского поселения представляет на рассмотрение проект решения Совета Шипуновского сельского поселения «О бюджете поселения на 2025 год и на плановый период 2026 и 2027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М.Задв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1-11-10T11:00:00Z</cp:lastPrinted>
  <dcterms:modified xsi:type="dcterms:W3CDTF">2024-11-13T03:49:00Z</dcterms:modified>
  <cp:revision>118</cp:revision>
  <dc:subject/>
  <dc:title>Администрация  Яманского                       Правительство Омской области</dc:title>
</cp:coreProperties>
</file>