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62-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4 года № 294</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4 656 988,28 рублей;</w:t>
      </w:r>
    </w:p>
    <w:p>
      <w:pPr>
        <w:pStyle w:val="Normal"/>
        <w:autoSpaceDE w:val="false"/>
        <w:ind w:firstLine="600"/>
        <w:jc w:val="both"/>
        <w:rPr/>
      </w:pPr>
      <w:r>
        <w:rPr>
          <w:sz w:val="28"/>
          <w:szCs w:val="28"/>
        </w:rPr>
        <w:t>2) общий объем расходов бюджета поселения в сумме 4 656 988,2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4 253 749,96 рублей и на 2027 год в сумме 4 445 311,51 рублей;</w:t>
      </w:r>
    </w:p>
    <w:p>
      <w:pPr>
        <w:pStyle w:val="Normal"/>
        <w:autoSpaceDE w:val="false"/>
        <w:ind w:firstLine="600"/>
        <w:jc w:val="both"/>
        <w:rPr/>
      </w:pPr>
      <w:r>
        <w:rPr>
          <w:sz w:val="28"/>
          <w:szCs w:val="28"/>
        </w:rPr>
        <w:t>2) общий объем расходов бюджета поселения на 2026 год в сумме                   4 253 749,96 рублей, в том числе условно утвержденные расходы в сумме            104 000,00 рублей, и на 2027 год в сумме 4 445 311,51 рублей, в том числе условно утвержденные расходы в сумме 216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5 год в размере 486 829,66 рублей, на 2026 год в размере 471 213,55 рублей и на 2027 год в размере 602 042,51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Шипу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427 138,62 рублей, в 2026 году в сумме 3 034 716,41 рублей и в 2027 году в сумме                    3 090 889,00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202 2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2-10T05:00:00Z</dcterms:modified>
  <cp:revision>417</cp:revision>
  <dc:subject/>
  <dc:title>Проект</dc:title>
</cp:coreProperties>
</file>