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44 от 24 ма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в сумме 150 659,81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44 от 24 ма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1 257 349,16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7 832 336,8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5-21T03:51:00Z</dcterms:modified>
  <cp:revision>780</cp:revision>
  <dc:subject/>
  <dc:title>ПОЯСНИТЕЛЬНАЯ ЗАПИСКА</dc:title>
</cp:coreProperties>
</file>