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58 от 22 августа 2024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перераспределение денежных средств  на реализацию  Программы. Перераспределение денежных средств на реализацию подпрограммы «Развитие экономического потенциала Шипуновского сельского поселения» в сумме 12590,00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58 от 22 августа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57 475 141,02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6 685 973,66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5 330 197,9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14 050 128,66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904 573,62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843 748,5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 3 815 494,54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4-08-19T02:56:00Z</dcterms:modified>
  <cp:revision>802</cp:revision>
  <dc:subject/>
  <dc:title>ПОЯСНИТЕЛЬНАЯ ЗАПИСКА</dc:title>
</cp:coreProperties>
</file>