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ект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ШИПУНОВ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от  «22» августа 2024 года                                                                                              № 58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Шипуново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Шипуновского сельского</w:t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поселения Крутинского муниципального района Омской области от 09 октября 2013 года № 104 «Об утверждении муниципальной программы «Устойчивое развитие территории Шипунов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Шипуновского сельского поселения Крутинского муниципального района Омской области, их формирования и реализации, Уставом Администрации Шипуновского сельского посел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Шипунов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57 475 141,02 рублей  (2020 год –  4 411 340,39 рублей, 2021 год – 5 433 683,63 рублей, 2022 год – 6 685 983,66 рублей, 2023 год – 15 330 197,98 рублей, 2024 год – 14 050 12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0 36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2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57 475 141,02 рублей  (2020 год –  4 411 340,39 рублей, 2021 год – 5 433 683,63 рублей, 2022 год – 6 685 983,66 рублей, 2023 год – 15 330 197,98 рублей, 2024 год – 14 050 128,66 рублей, 2025 год – 3 904 573,62 рублей, 2026 год – 3 843 748,54 рублей, 2027 год – 3 815 494,54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1 203 379,14 рублей, 2021 год – 1 376 344,61  рублей; 2022 год – 821 883,89  рублей; 2023 год – 607 597,02 рублей, 2024 год – 2 110 369,42 рублей, 2025 год – 1 000 733,00 рублей, 2026 год – 882 449,00 рублей, 2027 год – 1 013 151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3 020 654,52 рублей, 2021 год – 3  070 147,21 рублей; 2022 год – 3 612 767,97 рублей; 2023 год – 4 624 934,29 рублей, 2024 год – 3 827 974,14  рублей, 2025 год – 2 758 677,62 рублей, 2026 год – 2 802 343,54 рублей, 2027 год – 2 802 343,54 рублей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187 306,74 рублей, 2021 год – 987 191,81 рублей; 2022 год – 2 251 331,80 рублей, 2023 год – 9 129 636,87 рублей, 2024 год –8 111 785,10 рублей, 2025 год – 145 163,00 рублей, 2026 год – 158 956,00 рублей.</w:t>
      </w:r>
    </w:p>
    <w:p>
      <w:pPr>
        <w:pStyle w:val="Normal"/>
        <w:shd w:fill="FFFFFF" w:val="clear"/>
        <w:snapToGrid w:val="false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3 868 976,77 рублей  (2020 год – 229 330,00 рублей, 2021 год – 54 330,00 рублей, 2022  год – 2 408 553,75 рублей, 2023 год – 70 930,00 рублей, 2024 год – 2 646 748,71 рублей, 2025 год - 47 534,37 рублей, 2026 год – 147 534,37 рублей, 2027 год – 147 534,37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4. В разделе 8 «Подпрограммы» подразделе 2 «Развитие экономического потенциала Шипунов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56 156 809,00 рублей (2020 год – 4 152 309,39 рублей, 2021 год – 5  379 353,63 рублей, 2022 год – 4 277 429,91 рублей, 2023 год – 14 291 238,18 рублей, 2024  год – 11 403 379,95 рублей, 2025 год – 3 757 039,25 рублей, 2026 год – 3 696 214,17 рублей, 2027 год – 3 667 960,17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Шипунов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Шипуновского сельского поселения                                     Задворнова А.М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21-07-26T09:59:00Z</cp:lastPrinted>
  <dcterms:modified xsi:type="dcterms:W3CDTF">2024-08-19T10:18:00Z</dcterms:modified>
  <cp:revision>858</cp:revision>
  <dc:subject/>
  <dc:title>АДМИНИСТРАЦИЯ ЯМАНСКОГО СЕЛЬСКОГО ПОСЕЛЕНИЯ КРУТИНСКОГО МУНИЦИПАЛЬНОГО РАЙОНА</dc:title>
</cp:coreProperties>
</file>