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68 от 23 октября 2024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перераспределение денежных средств  на реализацию  Программы. Перераспределение денежных средств на реализацию подпрограммы «Развитие экономического потенциала Шипуновского сельского поселения» в сумме 24 110,0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68 от 23  октябр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57 475 141,02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14 050 128,6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904 573,62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843 748,5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3 815 494,54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4-10-18T09:18:00Z</dcterms:modified>
  <cp:revision>814</cp:revision>
  <dc:subject/>
  <dc:title>ПОЯСНИТЕЛЬНАЯ ЗАПИСКА</dc:title>
</cp:coreProperties>
</file>