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ект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ноября 2024 года                                                                                            № 76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963 853,27 рублей  (2020 год –  4 411 340,39 рублей, 2021 год – 5 433 683,63 рублей, 2022 год – 6 685 983,66 рублей, 2023 год – 15 330 197,98 рублей, 2024 год – 14 084 328,66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44 569,42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963 853,27 рублей  (2020 год –  4 411 340,39 рублей, 2021 год – 5 433 683,63 рублей, 2022 год – 6 685 983,66 рублей, 2023 год – 15 330 197,98 рублей, 2024 год – 14 084 328,66 рублей, 2025 год – 4 646 988,28 рублей, 2026 год – 4 139 749,96 рублей, 2027 год – 4 219 311,51 рублей, 2028 год – 4 219 311,51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44 569,42 рублей, 2025 год – 1 219 849,66 рублей, 2026 год – 1 209 033,55 рублей, 2027 год – 1 344 422,51 рублей, 2028 год – 1 344 422,51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3 298 282,62 рублей, 2026 год – 2 893 013,41 рублей, 2027 год – 2 943 853,00 рублей, 2028 год – 2 943 853,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28 856,00 рублей, 2026 год – 141 703,00 рублей, 2027 год – 147 0363,00 рублей, 2028 год – 147 036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1 914 604,44 рублей (2020 год – 4 152 309,39 рублей, 2021 год – 5  379 353,63 рублей, 2022 год – 4 277 429,91 рублей, 2023 год – 14 291 238,18 рублей, 2024  год – 11 306 956,26 рублей, 2025 год – 4 448 610,72 рублей, 2026 год – 3 989 572,40 рублей, 2027 год – 4 069 133,95 рублей, 2028 год – 4 069 133,95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11-21T02:57:00Z</dcterms:modified>
  <cp:revision>882</cp:revision>
  <dc:subject/>
  <dc:title>АДМИНИСТРАЦИЯ ЯМАНСКОГО СЕЛЬСКОГО ПОСЕЛЕНИЯ КРУТИНСКОГО МУНИЦИПАЛЬНОГО РАЙОНА</dc:title>
</cp:coreProperties>
</file>