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76 от 22 ноября 2024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ы «Развитие экономического потенциала Шипуновского сельского поселения» в сумме 34 200,00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76 от 22  ноября 2024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63 170 885,58</w:t>
      </w:r>
      <w:r>
        <w:rPr>
          <w:sz w:val="25"/>
          <w:szCs w:val="25"/>
        </w:rPr>
        <w:t xml:space="preserve">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6 685 973,66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330 197,9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14 084 328,66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4 646 988,2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4 139 749,96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 4 219 311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8 год –  4 219 311,51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4-11-20T06:14:00Z</dcterms:modified>
  <cp:revision>822</cp:revision>
  <dc:subject/>
  <dc:title>ПОЯСНИТЕЛЬНАЯ ЗАПИСКА</dc:title>
</cp:coreProperties>
</file>