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Проект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44" w:leader="none"/>
        </w:tabs>
        <w:autoSpaceDE w:val="false"/>
        <w:jc w:val="right"/>
        <w:rPr>
          <w:bCs/>
        </w:rPr>
      </w:pPr>
      <w:bookmarkStart w:id="0" w:name="_Hlk68513525"/>
      <w:bookmarkEnd w:id="0"/>
      <w:r>
        <w:rPr>
          <w:bCs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к </w:t>
      </w:r>
      <w:r>
        <w:rPr/>
        <w:t>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администрации</w:t>
      </w:r>
      <w:r>
        <w:rPr/>
        <w:t xml:space="preserve"> Шипуновского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от  «__» _________2024 года №  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8" w:after="108"/>
        <w:jc w:val="center"/>
        <w:rPr/>
      </w:pPr>
      <w:bookmarkStart w:id="1" w:name="_Hlk68512693"/>
      <w:bookmarkEnd w:id="1"/>
      <w:r>
        <w:rPr/>
        <w:t>Муниципальная программа «Энергосбережение и повышение энергетической эффективности на территории Шипуновского сельского поселения на 2025-2027 годы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  <w:bookmarkStart w:id="2" w:name="_Hlk68512693"/>
      <w:bookmarkStart w:id="3" w:name="_Hlk68512693"/>
      <w:bookmarkEnd w:id="3"/>
    </w:p>
    <w:p>
      <w:pPr>
        <w:pStyle w:val="Normal"/>
        <w:widowControl w:val="false"/>
        <w:autoSpaceDE w:val="false"/>
        <w:spacing w:before="108" w:after="108"/>
        <w:jc w:val="center"/>
        <w:rPr/>
      </w:pPr>
      <w:bookmarkStart w:id="4" w:name="sub_1010"/>
      <w:r>
        <w:rPr>
          <w:bCs/>
          <w:kern w:val="2"/>
          <w:lang w:val="en-US"/>
        </w:rPr>
        <w:t xml:space="preserve">Паспорт </w:t>
        <w:br/>
        <w:t xml:space="preserve">муниципальной программы </w:t>
      </w:r>
      <w:bookmarkEnd w:id="4"/>
      <w:r>
        <w:rPr>
          <w:bCs/>
          <w:kern w:val="2"/>
          <w:lang w:val="en-US"/>
        </w:rPr>
        <w:t>«Энергосбережение и повышение энергетической эффективности на территории Шипуновского сельского поселения на 202</w:t>
      </w:r>
      <w:r>
        <w:rPr>
          <w:bCs/>
          <w:kern w:val="2"/>
        </w:rPr>
        <w:t>2</w:t>
      </w:r>
      <w:r>
        <w:rPr>
          <w:bCs/>
          <w:kern w:val="2"/>
          <w:lang w:val="en-US"/>
        </w:rPr>
        <w:t>-202</w:t>
      </w:r>
      <w:r>
        <w:rPr>
          <w:bCs/>
          <w:kern w:val="2"/>
        </w:rPr>
        <w:t>4</w:t>
      </w:r>
      <w:r>
        <w:rPr>
          <w:bCs/>
          <w:kern w:val="2"/>
          <w:lang w:val="en-US"/>
        </w:rPr>
        <w:t xml:space="preserve"> годы»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353"/>
        <w:gridCol w:w="4067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Энергосбережение и повышение энергетической эффективности на территории Шипуновского сельского поселения на 2025-2027 годы»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ание для разработк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06.10.2003 года N 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23.11.2009 N 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в Шипуновского сельского  поселения Крутинского муниципального района Омской обла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ый заказ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Шипуновского сельского  поселения Крутинского муниципального района Омской обла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зработ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Шипуновского сельского  поселения Крутинского муниципального района Омской обла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полнители мероприятий Программы: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Шипуновского сельского  поселения Крутинского муниципального района Омской обла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цел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ение качества жизни и благосостояния населения Шипу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широкая пропаганда энергосбере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эффективности использования; - энергетических ресур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задач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оведение технических мероприятий, направленных на снижение энергозатрат и повышение энергоэффективно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 - 2027 годы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руктура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аспорт муниципальной программы «</w:t>
            </w:r>
            <w:r>
              <w:rPr>
                <w:bCs/>
              </w:rPr>
              <w:t>Повышение энергоэффективности и энергосбережения на территории</w:t>
            </w:r>
            <w:r>
              <w:rPr/>
              <w:t xml:space="preserve"> </w:t>
            </w:r>
            <w:r>
              <w:rPr>
                <w:bCs/>
              </w:rPr>
              <w:t>Шипуновского сельского поселения на 2025-2027 годы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2. Основные цели и задачи, сроки реализации Программы, а также целевые индикаторы и показате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3. Система программных мероприятий, ресурсное обеспеч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4. Нормативное 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5. Механизм реализации, организация управления и контроль над ходом реализации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6. Оценка социально-экономической эффективности реализации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1: Система программных мероприят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не содержит подпрограмм.</w:t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рограммы составляет в 2025-2027 г. 30,0 тыс. рублей - средства местного бюджета, в том числе по годам: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- 10,0 тыс. 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-  10,0 тыс. 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- 10,0 тыс. рублей.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е ассигнования, предусмотренные в плановом периоде 2025 - 2027 годо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энергозатрат и повышение эффективности за счет замены неэффективных ламп внутреннего освещения на энергоэкономичные, замены дверных и оконных блоков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истема организации контроля за исполнением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реализации Программы осуществляет администрация Шипуновского сельского  поселения Крутинского муниципального района Омской области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bookmarkStart w:id="5" w:name="_Hlk68513525"/>
      <w:bookmarkStart w:id="6" w:name="_Hlk68513525"/>
      <w:bookmarkEnd w:id="6"/>
    </w:p>
    <w:sectPr>
      <w:type w:val="nextPage"/>
      <w:pgSz w:w="11906" w:h="16838"/>
      <w:pgMar w:left="147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5:00Z</dcterms:created>
  <dc:creator>Компьютер</dc:creator>
  <dc:description/>
  <cp:keywords/>
  <dc:language>en-US</dc:language>
  <cp:lastModifiedBy>User</cp:lastModifiedBy>
  <cp:lastPrinted>2019-11-14T13:35:00Z</cp:lastPrinted>
  <dcterms:modified xsi:type="dcterms:W3CDTF">2024-10-14T10:39:00Z</dcterms:modified>
  <cp:revision>18</cp:revision>
  <dc:subject/>
  <dc:title>ПРОГРАММА ЭНЕРГОСБЕРЕЖЕНИЯ</dc:title>
</cp:coreProperties>
</file>