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1 от 25 сентябр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ы «Развитие экономического потенциала Шипуновского сельского поселения» в сумме 1259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61 от 25 сентяб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7 475 141,02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4 050 128,6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9-23T03:35:00Z</dcterms:modified>
  <cp:revision>806</cp:revision>
  <dc:subject/>
  <dc:title>ПОЯСНИТЕЛЬНАЯ ЗАПИСКА</dc:title>
</cp:coreProperties>
</file>