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 Шипуновского сельског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 Крутин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«26» декабря</w:t>
      </w:r>
      <w:r>
        <w:rPr>
          <w:rFonts w:cs="Times New Roman CYR" w:ascii="Times New Roman CYR" w:hAnsi="Times New Roman CYR"/>
          <w:sz w:val="28"/>
          <w:szCs w:val="28"/>
        </w:rPr>
        <w:t xml:space="preserve"> 2024 года № 88  </w:t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ПУНОВСКОГО СЕЛЬСКОГО ПОСЕЛЕНИЯ КРУТИНСКОГО МУНИЦИПАЛЬНОГО РАЙОНА ОМСКОЙ ОБЛАСТИ НА ДОЛГОСРОЧНЫЙ ПЕРИОД С 2021 ПО 2026 ГОД</w:t>
      </w:r>
    </w:p>
    <w:p>
      <w:pPr>
        <w:pStyle w:val="ConsPlusNormal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Шипуновского сельского поселения Крутинского муниципального района Омской области</w:t>
        <w:tab/>
        <w:t xml:space="preserve"> на долгосрочный период с 2021 по 2026 год (далее - бюджетный прогноз) разработан на основе показателей прогноза социально-экономического развития Шипуновского сельского поселения Крутинского муниципального района Омской области (далее – Шипуновское сельское поселение) </w:t>
      </w:r>
      <w:r>
        <w:rPr>
          <w:rFonts w:cs="Times New Roman" w:ascii="Times New Roman" w:hAnsi="Times New Roman"/>
          <w:sz w:val="28"/>
        </w:rPr>
        <w:t>на 2025 год и на период до 2027 года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госрочный прогноз), с учетом основных направлений бюджетной и налоговой политики Шипуновского сельского поселения Крутинского муниципального района Омской области на 2025 год и на плановый период 2026 и 2027 годов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е бюджетное прогнозирование предполагает, что параметры бюджетной и налоговой политики Шипуновского сель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Шипуновского сельского поселения и изменения внешней конъюнк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Цели, задачи и основные подходы к формированию бюджетной политики Шипуновского сельского поселения на долгосрочный период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основные подходы к формированию бюджетного прогноз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формирования бюджетного прогноза в Шипуновском сельском поселении является обеспечение предсказуемости динамики доходов и расходов бюджета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формирования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лгосрочная бюджетная политика по формированию доходов бюджета будет основана на следующих подходах: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усиление роста экономических показ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аботы по актуализации налоговой базы по земельному налогу, налогу на имущество физических лиц, в целях формирования объективной налогооблагаемой базы по данным налогам и росту доходов бюджета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администрирование доходов бюджета сельского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муниципальной собственностью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истема, а также доходы от управления имуществом должны обеспечить достижение основной цели - формирование бюджетных доходов в объемах, необходимых для исполнения расходных обязательств, при поддержании благоприятных условий для экономического роста и притока инвести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эффективной бюджетной политики, направленной на долгосрочную устойчивость и сбалансированность бюджета поселения, укрепление их доходной базы, формирование оптимальной структуры расходов бюдж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существление взвешенной долговой политики, направленной на планирование и осуществление муниципальных заимствований исходя из необходимости безусловного исполнения расходных и долговых обязательств Шипунов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бюджета поселения необходимо обеспечить максимальную экономию бюджетных средств за счет их рационального использ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мероприятий, направленных на повышение эффективности муниципальной социально-экономической полити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, реализуемые в рамках муниципальных программ Шипуновского сельского поселения (далее - муниципальные программы), должны иметь надеж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бюджета поселения в долгосрочном периоде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с учетом финансового положения бюджета в цел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вышение эффективности системы муниципального финансового контроля и внутреннего финансового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униципального финансового контроля, контроля в сфере закупок, а также внутреннего и финансового контроля будет способствовать сокращению нарушений законодательства о контрактной системе и повышению эффективности (результативности и экономности) бюджетных расх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рограммно-целевым методом требует повышения эффективности системы муниципального финансового контроля и перехода к оценке эффективности (результативности и экономности) бюджетных рас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прозрачности муниципальных финансов Шипунов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бюджета Шипуновского сельского поселения в долгосрочном период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Шипуновского сельского поселения составляет на 2025 год – 4 656 988,28 рублей, в том числе безвозмездные поступления нецелевого характера в сумме 3 298 282,62 рублей,</w:t>
      </w:r>
      <w:r>
        <w:rPr>
          <w:sz w:val="28"/>
          <w:szCs w:val="28"/>
        </w:rPr>
        <w:t xml:space="preserve"> на 2026 год – 4 253 749,96 рублей,</w:t>
      </w:r>
      <w:r>
        <w:rPr>
          <w:color w:val="000000"/>
          <w:sz w:val="28"/>
          <w:szCs w:val="28"/>
        </w:rPr>
        <w:t xml:space="preserve"> в том числе безвозмездные поступления нецелевого характера в сумме 2 893 013,41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ий объем расходов бюджета Шипуновского сельского поселения составляет на 2025 год – 4 656 988,28 рублей,</w:t>
      </w:r>
      <w:r>
        <w:rPr>
          <w:sz w:val="28"/>
          <w:szCs w:val="28"/>
        </w:rPr>
        <w:t xml:space="preserve"> на 2026 год – 4 253 749,96 рублей (с учетом условно утвержденных расходов на 2026 год в сумме 104 000,00 рублей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поселения на 2025 – 2026 годы равен ну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ходы на реализацию муниципальных программ Шипуновского сельского поселения составляют на 2025 год – 4 656 988,28 рублей, в том числе за счет поступлений нецелевого характера в сумме 4 528 132,28 рублей,</w:t>
      </w:r>
      <w:r>
        <w:rPr>
          <w:sz w:val="28"/>
          <w:szCs w:val="28"/>
        </w:rPr>
        <w:t xml:space="preserve">  на 2026 год – 4 253 749,96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4 112 046,96 рублей (с учетом условно утвержденных расходов на 2026 год в сумме 104 000,00 рублей)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89%23P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бюджета Шипуновского сельского поселения представлен в приложении к бюджетному прогнозу в таблице 1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245%23P2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Шипуновского сельского поселения из бюджета поселения представлены в приложении к бюджетному прогнозу в таблиц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формирования бюджетного прогн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для целей бюджетного прогноза определен первый вариант бюджетного прогноза. Учитывая тенденции развития Шипуновского сель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25 году останется на уровне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рогнозируется постепенное снижение уровня зарегистрированной безработицы. Улучшению ситуации на регистрируемом рынке труда будет способствовать реализация мер, направленных на устойчивое развитие экономики и социальной стабильности в Шипуновском сельском поселени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User</cp:lastModifiedBy>
  <cp:lastPrinted>2016-11-08T09:36:00Z</cp:lastPrinted>
  <dcterms:modified xsi:type="dcterms:W3CDTF">2024-12-23T02:49:00Z</dcterms:modified>
  <cp:revision>161</cp:revision>
  <dc:subject/>
  <dc:title/>
</cp:coreProperties>
</file>