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7L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=Courier New1L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=Courier New3L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=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