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ДМИНИСТРАЦИЯ  ШИПУНОВСКОГО СЕЛЬСКОГО ПОСЕЛЕНИЯ   КРУТИНСКОГО МУНИЦИПАЛЬНОГО  РАЙОНА  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П О С Т А Н О В Л Е Н И Е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«04» июля 2025 года                                                                                             №  47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Шипуново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бюджета поселения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за 1-е полугодие 2025 год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пунктом 7 статьи 81, статьей 264.2 Бюджетного кодекса Российской Федерации и статьей 6 Положения о бюджетном процессе в Шипуновском сельском поселени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Утвердить отчет об исполнении бюджета Шипуновского сельского поселения за 1-е полугодие  2025 года согласно приложению к настоящему постановлению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тчет об исполнении бюджета Шипуновского сельского поселения за 1-е полугодие 2025 года направить в Совет Крутинского район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  <w:bCs w:val="false"/>
        </w:rPr>
        <w:t>Глава Шипуновского</w:t>
      </w:r>
    </w:p>
    <w:p>
      <w:pPr>
        <w:pStyle w:val="Heading2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ельского поселения                                                                               А.М.Задворнова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55:00Z</dcterms:created>
  <dc:creator>CLR</dc:creator>
  <dc:description/>
  <cp:keywords/>
  <dc:language>en-US</dc:language>
  <cp:lastModifiedBy>USer</cp:lastModifiedBy>
  <cp:lastPrinted>2017-04-03T11:17:00Z</cp:lastPrinted>
  <dcterms:modified xsi:type="dcterms:W3CDTF">2025-07-03T10:05:00Z</dcterms:modified>
  <cp:revision>164</cp:revision>
  <dc:subject/>
  <dc:title/>
</cp:coreProperties>
</file>