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35 от 15 апреля 2025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ы «Развитие экономического потенциала Шипуновского сельского поселения» в сумме 110 000,0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35 от 15 апреля 2025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58 573 605,75</w:t>
      </w:r>
      <w:r>
        <w:rPr>
          <w:sz w:val="25"/>
          <w:szCs w:val="25"/>
        </w:rPr>
        <w:t xml:space="preserve">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13 664 938,55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5 664 919,87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4 145 365,9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4 224 9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8 год –  4 219 311,51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5-04-15T03:53:00Z</dcterms:modified>
  <cp:revision>867</cp:revision>
  <dc:subject/>
  <dc:title>ПОЯСНИТЕЛЬНАЯ ЗАПИСКА</dc:title>
</cp:coreProperties>
</file>