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4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9» января 2025 года   №  3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294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Шипуновского  сельского  поселения  Крутинского  муниципального  района  Омской  области  Совет  Шипунов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Шипуновского  сельского  поселения  № 294 от  16.12.2024 года  « О  бюджете  поселения  на  2025 год и на плановый период 2026 и 2027 годов» следующие  изменения  и  дополн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656 988,28»  заменить цифрой «4 986 814,5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656 988,28»  заменить цифрой «4 986 814,5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) подпункт 1 пункта 2 изложить в редакции: «1) общий объем доходов бюджета поселения на 2026 год в сумме 4 268 594,96  рублей, и на 2027 год в сумме 4 460 102,51 рублей;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6 год в сумме 4 268 594,96  рублей, в том числе условно утвержденные расходы в сумме  104 000,00 рублей, и на 2027 год в сумме 4 460 102,51 рублей, в том числе условно утвержденные расходы в сумме             216 000,00 рублей;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Шипуновского сельского поселения на 2025  год в размере 800 936,89 рублей (в том числе бюджетные ассигнования дорожного фонда Шипуновского сельского поселения, не использованные в 2024 году 113 138,32 рублей), на 2026 год в размере  471 213,55 рублей и на 2027 год в размере 602 042,51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 из других  бюджетов  бюджетной системы Российской Федерации в 2025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 756 964,85 рублей, в 2026 году в сумме 3 049 561,41 рублей и в 2027 году в сумме  3 105 680,00 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№ 2 «Безвозмездные поступления в бюджет поселения на 2025 год и на плановый период  2026 и 2027 годов» изложить в редакции согласно приложению № 2  к настоящему решению.</w:t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5 год и на плановый период 2026 и 2027 годов» изложить в редакции согласно приложению № 3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4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 2026  и  2027 годов» изложить в редакции согласно приложению № 5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Шипунов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5-01-22T10:06:00Z</dcterms:modified>
  <cp:revision>845</cp:revision>
  <dc:subject/>
  <dc:title/>
</cp:coreProperties>
</file>