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ДМИНИСТРАЦИЯ                                     Совет Шипу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          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17» февраля 2025г.  № 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авляется  проект решения Сессии «О внесении изменений и дополнений в решение Совета Шипуновского сельского поселения №  294 от 16.12.2024 года  «О бюджете поселения на 2025 год и на плановый период 2026 и 202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477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Глава сельского поселения                                                            Задворнова А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Глава сельского поселения                                                            Задворнова А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9-09-23T10:40:00Z</cp:lastPrinted>
  <dcterms:modified xsi:type="dcterms:W3CDTF">2025-02-17T03:24:00Z</dcterms:modified>
  <cp:revision>611</cp:revision>
  <dc:subject/>
  <dc:title>       </dc:title>
</cp:coreProperties>
</file>