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Отчет об исполнении бюджета Шипуновского сельского поселения Крутинского муниципального района Омской области за 2024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Бюджет сельского поселения за 2024  год по доходам исполнен в сумме 13 219 498,18 руб., что составило 100,2 % к уточненному  назначенному годовому плану на 2024 год. Налоговых и неналоговых  доходов поступило 1 279 548,94 руб., это составляет 101,6 % от уточненного плана на 2024 год,  в том числе:  налог на имущество физических лиц – 26 956,39  руб., земельный налог – 119 747,48 руб., налог на доходы физических лиц –  77 733,99 руб., государственная пошлина – 4 500,00 руб.,  доходы от использования имущества, находящегося в государственной и муниципальной собственности – 402 220,59 руб., акцизы по подакцизным товарам (продукции) – 476 490,49 руб., прочие доходы от компенсации затрат бюджетов сельских поселений – 121 500,00 руб., прочие неналоговые доходы – 50 400,00 руб., штрафы. Оставшаяся часть доходов – это безвозмездные поступления, к ним относятся: дотации, субвенции, иные межбюджетные трансферты. Поступление составило 11 939 949,24 руб., что составило 100 % от уточненного годового плана.</w:t>
      </w:r>
    </w:p>
    <w:p>
      <w:pPr>
        <w:pStyle w:val="Normal"/>
        <w:rPr/>
      </w:pPr>
      <w:r>
        <w:rPr>
          <w:sz w:val="28"/>
          <w:szCs w:val="28"/>
        </w:rPr>
        <w:tab/>
        <w:t>Расходов по Шипуновскому сельскому поселению Крутинского муниципального района Омской области было произведено на сумму 13 551 800,23 руб., это расход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аппарат управления и главу муниципального образования 2 493 554,72 руб., что включает в себя все расходы, связанные с работой поселения за год: это и услуги связи, и оплата электроэнергии и теплоснабжения, и периодическая печать (печать сессий и поздравлений в газете «Ваша «Сельская трибуна»),  а так же сюда относятся расходы, связанные с приобретением канцелярских товаров, запасных частей, приобретение ГСМ, прохождение технического осмотра автомобиля, оплата труда и начисления на оплату тру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а обеспечение деятельности финансовых, налоговых и таможенных органов и органов финансового (финансово-бюджетного) контроля – 154 000,00 руб. (передача осуществления бюджетных полномочий, полномочий в сфере контроля);</w:t>
      </w:r>
    </w:p>
    <w:p>
      <w:pPr>
        <w:pStyle w:val="Normal"/>
        <w:ind w:firstLine="708"/>
        <w:rPr/>
      </w:pPr>
      <w:r>
        <w:rPr>
          <w:sz w:val="28"/>
          <w:szCs w:val="28"/>
        </w:rPr>
        <w:t>-на другие общегосударственные вопросы – 372 068,96 руб. (услуги связи, электроэнергия по пожарному депо, приобретение дров, оплата земельного налога и налога на имущество, услуги бух. учета, оплата членского взноса, лицензий, оценка недвижимос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а мобилизационную и вневойсковую подготовку- 131 796,00 руб. (содержание инспектора ПВУ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на защиту населения и территории от чрезвычайных ситуаций природного и техногенного характера – 83 685,00 руб. (устройство противопожарных полос, приобретение воздуходувк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другие вопросы в области национальной безопасности и правоохранительной деятельности – 1 300,00 руб. (поощрение, страхование ДНД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содержание и ремонт автомобильных дорог- 6 496 438,83 руб. (в т.ч. содержание внутрипоселенческих дорог – 327 345,38 руб., чистка межпоселенческих дорог – 314 107,22 руб.,  кап. ремонт автомобильной дороги 5 854 986,23 руб., в том числе обл. средства 5 531 884,35 руб.);</w:t>
      </w:r>
    </w:p>
    <w:p>
      <w:pPr>
        <w:pStyle w:val="Normal"/>
        <w:ind w:firstLine="708"/>
        <w:rPr/>
      </w:pPr>
      <w:r>
        <w:rPr>
          <w:sz w:val="28"/>
          <w:szCs w:val="28"/>
        </w:rPr>
        <w:t>-оформление кадастровой документации – 12 000,00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ммунальное хозяйство – 177 935,20 руб. (лабораторное исследование воды, ремонт насоса, приобретение строит. материалов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сходы на благоустройство Шипуновского сельского поселения  составили 824 630,36 руб., в том числе организация освещения улиц поселения – 88 151,86 руб., содержание мест захоронений 26 656,02 руб., реализация прочих мероприятий по благоустройству 709 822,48 руб.;</w:t>
      </w:r>
    </w:p>
    <w:p>
      <w:pPr>
        <w:pStyle w:val="Normal"/>
        <w:ind w:firstLine="708"/>
        <w:rPr/>
      </w:pPr>
      <w:r>
        <w:rPr>
          <w:sz w:val="28"/>
          <w:szCs w:val="28"/>
        </w:rPr>
        <w:t>-на профессиональную подготовку, переподготовку и повышение квалификации-  14 000,00 руб. (повышение квалификации)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на культуру – 2 800 391,16 руб. (иные межбюджетные трансферты в сфере культуры 48 276,40 руб., приобретение сувениров, ГСМ, лавочек 55 820,00 руб., реализация инициативных проектов – устройство детской игровой площадки 2 696 294,76, в т. ч. обл. средства 2 448 294,75 руб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35:00Z</dcterms:created>
  <dc:creator>1</dc:creator>
  <dc:description/>
  <cp:keywords/>
  <dc:language>en-US</dc:language>
  <cp:lastModifiedBy>User</cp:lastModifiedBy>
  <dcterms:modified xsi:type="dcterms:W3CDTF">2025-01-14T03:21:00Z</dcterms:modified>
  <cp:revision>76</cp:revision>
  <dc:subject/>
  <dc:title/>
</cp:coreProperties>
</file>