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</w:t>
      </w:r>
      <w:r>
        <w:rPr>
          <w:b/>
          <w:bCs/>
          <w:sz w:val="24"/>
          <w:szCs w:val="24"/>
        </w:rPr>
        <w:t>СОВЕТ  ШИПУНОВСКОГО СЕЛЬСКОГО ПОСЕЛЕНИЯ   проект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(66-я сессия четвертого созыв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т  «26»  марта 2025 года № 3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Шипун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 публичных слушаниях по обсуждению проекта решения Совета Шипуновского</w:t>
      </w:r>
    </w:p>
    <w:p>
      <w:pPr>
        <w:pStyle w:val="Normal"/>
        <w:jc w:val="center"/>
        <w:rPr/>
      </w:pPr>
      <w:r>
        <w:rPr>
          <w:sz w:val="24"/>
          <w:szCs w:val="24"/>
        </w:rPr>
        <w:t>сельского  поселения «Об исполнении бюджета поселения за 2024 год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</w:t>
      </w:r>
      <w:r>
        <w:rPr>
          <w:b w:val="false"/>
          <w:szCs w:val="24"/>
        </w:rPr>
        <w:t xml:space="preserve">Руководствуясь  Федеральным законом 131-ФЗ от 06.10.2003 г. «Об общих принципах организации местного самоуправления в Российской Федерации», Устав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ипуновского  сельского  поселения,  решениями   Совета  Шипуновского  сельского  поселения   от  26.12.2019 года   № 361  « Об  утверждении  Положения  о  бюджетном  процессе  в Шипуновском сельском поселении Крутинского муниципального района Омской области»   и от 21.02.2023 года  № 187  «Об  утверждении  Положения о порядке организации и проведения публичных слушаний, общественных суждений в Шипуновском сельском поселении Крутинского муниципального района Омской области»,  на  основании  проекта  решения  Совета Шипуновского сельского  поселения  «Об исполнении бюджета поселения за 2024 год»,  Совет Шипуновского  сельского 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Heading"/>
        <w:jc w:val="left"/>
        <w:rPr/>
      </w:pPr>
      <w:r>
        <w:rPr>
          <w:b w:val="false"/>
          <w:szCs w:val="24"/>
        </w:rPr>
        <w:t xml:space="preserve">               </w:t>
      </w:r>
      <w:r>
        <w:rPr>
          <w:b w:val="false"/>
          <w:szCs w:val="24"/>
        </w:rPr>
        <w:t>1.  Провести  публичные  слушания  на  территории  Шипуновского  сельского  поселения  по  обсуждению   проекта  решения Совета   «Об  исполнении  бюджета  сельского  поселения  за  2024 год», в  порядке,  установленном  решением  Совета  Шипуновского  сельского</w:t>
      </w:r>
      <w:r>
        <w:rPr>
          <w:szCs w:val="24"/>
        </w:rPr>
        <w:t xml:space="preserve">  </w:t>
      </w:r>
      <w:r>
        <w:rPr>
          <w:b w:val="false"/>
          <w:szCs w:val="24"/>
        </w:rPr>
        <w:t>поселения   от  21.02.2023 года  № 187  «Об  утверждении  Положения о порядке организации и проведения публичных слушаний, общественных суждений в Шипуновском сельском поселении Крутинского муниципального района Омской области»  07  апреля  2025 года    в   15-00   часов,  место  проведения   публичных  слушаний:  с. Шипуново, пер. Школьный, 1,  здание админист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.  Создать  рабочую  группу  по  организации  и  проведению  публичных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лушаний (далее - рабочая группа)  в  состав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Чиркова  Надежда  Валентиновна – депутат Совета Шипуновского сельского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Лузина Надежда Сергеевна – депутат Совета Шипуновского сельского поселен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Лоскутова Надежда Григорьевна – депутат Совета Шипуновского сельского поселения;</w:t>
      </w:r>
    </w:p>
    <w:p>
      <w:pPr>
        <w:pStyle w:val="Normal"/>
        <w:rPr/>
      </w:pPr>
      <w:r>
        <w:rPr>
          <w:sz w:val="24"/>
          <w:szCs w:val="24"/>
        </w:rPr>
        <w:t>-  Зенкова Валентина Кузьмовна – депутат Совета Шипуновского сельского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дворнова Ирина Анатольевна – специалист администрации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значить  руководителем   рабочей  группы  председателя  комитета  по  бюджету  и  экономическому  развитию  территории  Чиркову  Н.В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3.  Местонахождением  рабочей  группы  определить  здание  Администрации  Шипуновского  сельского  поселения,  переулок  Школьный, 1, контактный  телефо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-1-66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4.  Предложения  о  дополнениях  и  изменениях  в проект  решения  «Об  исполнении  бюджета  сельского  поселения  за  2024 год»    направлять  в  рабочую  группу  в  течении  месяца  с  момента  обнародования.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5.  Постоянному  комитету  по  бюджету  и  экономическому  развитию  территории  поселения  организовать  приём  предложений  по  проекту решения  «Об  исполнении  бюджета  сельского  поселения  за  2024 год».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.  Данное решение обнародовать на основании ст. 37 п.4  Устава Шипуновского сельского   поселения  и  вступает в силу с момента его обнарод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.  Контроль  за  исполнением  настоящего  Решения  возложить  на  комитет  по  бюджету  и  экономическому  развитию  территории  поселения  (Чиркову  Н.В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Глава Шипуновского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льского поселения                                                                          А.М.Задворнова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4:51:00Z</dcterms:created>
  <dc:creator>офис</dc:creator>
  <dc:description/>
  <cp:keywords/>
  <dc:language>en-US</dc:language>
  <cp:lastModifiedBy>User</cp:lastModifiedBy>
  <cp:lastPrinted>2020-03-20T11:09:00Z</cp:lastPrinted>
  <dcterms:modified xsi:type="dcterms:W3CDTF">2025-03-20T05:47:00Z</dcterms:modified>
  <cp:revision>164</cp:revision>
  <dc:subject/>
  <dc:title/>
</cp:coreProperties>
</file>