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6" марта 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390000,00руб. (тренажеры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30000,00руб. (ликвидация колодцев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167567,36 руб. (организация водоснабжения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5-03-18T09:17:00Z</dcterms:modified>
  <cp:revision>857</cp:revision>
  <dc:subject/>
  <dc:title/>
</cp:coreProperties>
</file>