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ОВЕТ ШИПУНОВСКОГО СЕЛЬСКОГО ПОСЕЛЕНИЯ</w:t>
      </w:r>
    </w:p>
    <w:p>
      <w:pPr>
        <w:pStyle w:val="ConsPlusNormal"/>
        <w:jc w:val="center"/>
        <w:rPr/>
      </w:pPr>
      <w:r>
        <w:rPr>
          <w:b/>
        </w:rPr>
        <w:t>(  66 -я сессия четвёртого созыва)</w:t>
      </w:r>
    </w:p>
    <w:p>
      <w:pPr>
        <w:pStyle w:val="ConsPlus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  <w:t>от  26  марта 2025 г.                                                                                 № 309</w:t>
      </w:r>
    </w:p>
    <w:p>
      <w:pPr>
        <w:pStyle w:val="ConsPlusNormal"/>
        <w:rPr/>
      </w:pPr>
      <w:r>
        <w:rPr/>
        <w:t>с. Шипун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 в решение Совета Шипуновского сельского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 xml:space="preserve">поселения от </w:t>
      </w:r>
      <w:r>
        <w:rPr>
          <w:sz w:val="28"/>
          <w:szCs w:val="28"/>
        </w:rPr>
        <w:t xml:space="preserve">20.05.2014 № 246 </w:t>
      </w:r>
      <w:r>
        <w:rPr>
          <w:bCs/>
          <w:kern w:val="2"/>
          <w:sz w:val="28"/>
          <w:szCs w:val="28"/>
        </w:rPr>
        <w:t>«Об утверждении Положения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 xml:space="preserve">муниципальной службе </w:t>
      </w:r>
      <w:r>
        <w:rPr>
          <w:bCs/>
          <w:kern w:val="2"/>
          <w:sz w:val="28"/>
          <w:szCs w:val="28"/>
        </w:rPr>
        <w:t xml:space="preserve">в Шипуновском сельском поселении 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Крутинского муниципального района Омской области»</w:t>
      </w:r>
    </w:p>
    <w:p>
      <w:pPr>
        <w:pStyle w:val="Normal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Шипуновского сельского поселения Крутинского муниципального района Омской области, Совет Шипу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 В приложение к Решению Совета Шипуновского сельского поселения от 20.05.2014 № 246 «Положение о муниципальной службе в Шипуновском сельском поселении Крутинского муниципального района Омской области» внести следующие изменения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в части 2 статьи 1слова «членов избирательной комиссии Шипуновского сельского поселения Крутинского муниципального района, действующей на постоянной основе и являющейся юридическим лицом (далее по тексту - избирательная комиссия муниципального образования), с правом решающего голоса,» исключить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 части 3 статьи 2 слова «, председатель избирательной комиссии муниципального образования» исключить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1. Должность муниципальной службы - должность в органе местного самоуправления, который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»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в части 3 слова «, аппарата избирательной комиссии Шипуновского сельского поселения Крутинского муниципального района Омской области» исключить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в части 2 статьи 9 слова «избирательных комиссий муниципальных образований,» исключить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в пункте 5 части 1 статьи 10 слова «, избирательной комиссии Шипуновского сельского поселения Крутинского муниципального района Омской области» исключить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) в пункте 4 части 1 статьи 11 слова «, аппарате избирательной комиссии </w:t>
      </w:r>
      <w:bookmarkStart w:id="0" w:name="_Hlk192749298"/>
      <w:r>
        <w:rPr>
          <w:sz w:val="28"/>
          <w:szCs w:val="28"/>
        </w:rPr>
        <w:t>Шипуновского сельского поселения Крутинского муниципального района Омской области</w:t>
      </w:r>
      <w:bookmarkEnd w:id="0"/>
      <w:r>
        <w:rPr>
          <w:sz w:val="28"/>
          <w:szCs w:val="28"/>
        </w:rPr>
        <w:t>» исключить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татью 12 дополнить частью 3 следующего содержания: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й служащий, являющийся руководителем органа местного самоуправления, заместитель руководителя органа местного самоуправления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.»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в части 1 статьи 13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в подпункте "в" пункта 2 слова «, аппарате избирательной комиссии Шипуновского сельского поселения Крутинского муниципального района Омской области» исключить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3: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одпункте "а" слова «аппарате избирательной комиссии муниципального образования,» исключить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одпункте "б" слова «аппарате избирательной комиссии муниципального образования,» исключить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4 изложить в следующей редакции: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4) быть поверенным или представителем по делам третьих лиц в органе местного самоуправления, в котором он замещает должность муниципальной службы либо который непосредственно подчинен или подконтролен ему, если иное не предусмотрено федеральными законами;»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в пункте 5 слова «избирательную комиссию Шипуновского сельского поселения Крутинского муниципального района Омской области, в которых» заменить словами «в котором»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) в пункте 6 слова «, избирательной комиссии Шипуновского сельского поселения Крутинского муниципального района Омской области» и слова «, избирательными комиссиями» исключить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) в пункте 9 слова «, избирательной комиссии Шипуновского сельского поселения Крутинского муниципального района Омской области и их руководителей» заменить словами «и его руководителя»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) пункт 5 части 3 статьи 16 дополнить словами «и о квалификации»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) в части 2 статьи 23 слова «, избирательной комиссии Шипуновского сельского поселения Крутинского муниципального района Омской области» и слова «, аппарата избирательной комиссии Шипуновского сельского поселения Крутинского муниципального района Омской области» исключить;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в статье 30: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в части 2 слова «, избирательной комиссии Шипуновского сельского поселения Крутинского муниципального района Омской области» исключить;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3 изложить в следующей редакции: 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3. При ликвидации органа местного самоуправления, в котором муниципальный служащий замещал должность муниципальной службы, его личное дело передается на хранение в орган местного самоуправления, которому переданы функции ликвидированного органа местного самоуправления, или его правопреемник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обнародовать, разместить на официальном сайте администрации Шипуновского сельского поселения  в сети "Интернет"  https://shipunovskoe-r52.gosweb.gosuslugi.ru/ и 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пу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М.Задворн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47:00Z</dcterms:created>
  <dc:creator>1</dc:creator>
  <dc:description/>
  <cp:keywords/>
  <dc:language>en-US</dc:language>
  <cp:lastModifiedBy>User</cp:lastModifiedBy>
  <cp:lastPrinted>2025-01-30T09:26:00Z</cp:lastPrinted>
  <dcterms:modified xsi:type="dcterms:W3CDTF">2025-03-18T09:11:00Z</dcterms:modified>
  <cp:revision>28</cp:revision>
  <dc:subject/>
  <dc:title/>
</cp:coreProperties>
</file>