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ект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ШИПУН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67 -я сессия четвёртого созыв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 Е Ш Е Н И Е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апреля 2025 г.                                                                             № 318</w:t>
      </w:r>
    </w:p>
    <w:p>
      <w:pPr>
        <w:pStyle w:val="Normal"/>
        <w:rPr/>
      </w:pPr>
      <w:r>
        <w:rPr>
          <w:sz w:val="28"/>
          <w:szCs w:val="28"/>
        </w:rPr>
        <w:t>с. Шипу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 внесении изменений в решение Совета Шипуновского сельского поселения от 25.11.2019 года № 348 «О земельном налоге на территори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ипуновского сельского поселения Крут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ого района Ом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Налоговым кодексом Российской Федерации, Земельным кодексом Российской Федерации, руководствуясь Федеральным законом "Об общих принципах организации местного самоуправления в Российской Федерации", Уставом Шипуновского сельского поселения Крутинского муниципального района Омской области, Совет Шипу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решение Совета Шипуновского сельского поселения от 25.11.2019 года № 348 «О земельном налоге на территории Шипуновского сельского поселения Крутинского муниципального района Омской области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ункт 4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 1 января 2026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подлежит опубликованию (обнародованию), а также размещению на официальном сайте Шипуновского сельского поселения в информационно-телекоммуникационной сети "Интернет" https://shipunovskoe-r52.gosweb.gosuslugi.ru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Шипу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А.М. Задво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66" w:after="0"/>
      <w:jc w:val="center"/>
    </w:pPr>
    <w:rPr>
      <w:b/>
      <w:color w:val="000000"/>
      <w:spacing w:val="-4"/>
      <w:sz w:val="23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widowControl w:val="false"/>
      <w:shd w:fill="FFFFFF" w:val="clear"/>
      <w:spacing w:before="298" w:after="0"/>
      <w:ind w:left="6" w:right="11" w:firstLine="811"/>
      <w:jc w:val="both"/>
    </w:pPr>
    <w:rPr>
      <w:color w:val="000000"/>
      <w:spacing w:val="-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6:11:00Z</dcterms:created>
  <dc:creator>user</dc:creator>
  <dc:description/>
  <cp:keywords/>
  <dc:language>en-US</dc:language>
  <cp:lastModifiedBy>USer</cp:lastModifiedBy>
  <cp:lastPrinted>2025-04-04T14:27:00Z</cp:lastPrinted>
  <dcterms:modified xsi:type="dcterms:W3CDTF">2025-04-11T09:10:00Z</dcterms:modified>
  <cp:revision>67</cp:revision>
  <dc:subject/>
  <dc:title>Проект</dc:title>
</cp:coreProperties>
</file>