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ект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19» февраля 2025 года                                                                                            № 12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7 903 925,39 рублей  (2020 год –  4 411 340,39 рублей, 2021 год – 5 433 683,63 рублей, 2022 год – 6 685 983,66 рублей, 2023 год – 15 330 197,98 рублей, 2024 год – 13 664 938,55 рублей, 2025 год – 4 976 814,51 рублей, 2026 год – 4 154 594,96 рублей, 2027 год – 4 234 102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724 989,31 рублей, 2025 год – 1 21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612 89,85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975,10 рублей, 2025 год – 144 075,00 рублей, 2026 год – 156 548,00 рублей, 2027 год – 161 827,00 рублей, 2028 год – 147 036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7 903 925,39 рублей  (2020 год –  4 411 340,39 рублей, 2021 год – 5 433 683,63 рублей, 2022 год – 6 685 983,66 рублей, 2023 год – 15 330 197,98 рублей, 2024 год – 13 664 938,55 рублей, 2025 год – 4 976 814,51 рублей, 2026 год – 4 154 594,96 рублей, 2027 год – 4 234 102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724 989,31 рублей, 2025 год – 1 21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612 89,85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975,10 рублей, 2025 год – 144 075,00 рублей, 2026 год – 156 548,00 рублей, 2027 год – 161 827,00 рублей, 2028 год – 147 036,00 рублей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51 854 676,56 рублей (2020 год – 4 152 309,39 рублей, 2021 год – 5  379 353,63 рублей, 2022 год – 4 277 429,91 рублей, 2023 год – 14 291 238,18 рублей, 2024  год – 10 887 566,15 рублей, 2025 год – 4 778 436,95 рублей, 2026 год – 4 004 417,40 рублей, 2027 год – 4 083 924,95 рублей, 2028 год – 4 069 133,95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5-02-17T08:13:00Z</dcterms:modified>
  <cp:revision>905</cp:revision>
  <dc:subject/>
  <dc:title>АДМИНИСТРАЦИЯ ЯМАНСКОГО СЕЛЬСКОГО ПОСЕЛЕНИЯ КРУТИНСКОГО МУНИЦИПАЛЬНОГО РАЙОНА</dc:title>
</cp:coreProperties>
</file>