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 от 14 апреля 2025 года «О внесение изменений в постановление № 104 от 09 ок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Шипуновского сельского поселения Крутинского муниципального района Омской области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ы «Развитие экономического потенциала Шипуновского сельского поселения» в сумме 110 000,00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енные 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 от 14 апреля 2024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№ </w:t>
            </w:r>
            <w:r>
              <w:rPr/>
              <w:t xml:space="preserve">104 от 09 ок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Шипунов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Шипуно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Шипуно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Шипуно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58 573 605,75</w:t>
      </w:r>
      <w:r>
        <w:rPr>
          <w:sz w:val="25"/>
          <w:szCs w:val="25"/>
        </w:rPr>
        <w:t xml:space="preserve"> </w:t>
      </w:r>
      <w:r>
        <w:rPr/>
        <w:t>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4 411 340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5 433 683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022 год – </w:t>
      </w:r>
      <w:r>
        <w:rPr>
          <w:sz w:val="25"/>
          <w:szCs w:val="25"/>
        </w:rPr>
        <w:t xml:space="preserve">6 685 973,66 </w:t>
      </w:r>
      <w:r>
        <w:rPr/>
        <w:t>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15 330 197,9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13 664 938,55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5 664 919,87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4 145 365,96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 4 224 906,5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8 год –  4 219 311,51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7-12-14T15:43:00Z</cp:lastPrinted>
  <dcterms:modified xsi:type="dcterms:W3CDTF">2025-04-01T05:55:00Z</dcterms:modified>
  <cp:revision>863</cp:revision>
  <dc:subject/>
  <dc:title>ПОЯСНИТЕЛЬНАЯ ЗАПИСКА</dc:title>
</cp:coreProperties>
</file>