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ШИПУНОВ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 ОБЛАСТИ</w:t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от  «19» февраля 2025 года                                                                                            № 12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. Шипуново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постановление Администрации Шипуновского сельского</w:t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поселения Крутинского муниципального района Омской области от 09 октября 2013 года № 104 «Об утверждении муниципальной программы «Устойчивое развитие территории Шипуновского сельского поселения Крутинского муниципального района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мской области»</w:t>
      </w:r>
    </w:p>
    <w:p>
      <w:pPr>
        <w:pStyle w:val="ConsPlusTitle"/>
        <w:widowControl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Шипуновского сельского поселения Крутинского муниципального района Омской области, их формирования и реализации, Уставом Администрации Шипуновского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В разделе 1 «Паспорт муниципальной программы «Устойчивое развитие территории Шипуновского сельского поселения Крутинского муниципального района Омской области» объёмы и источники финансирования муниципальной программы в целом и по годам её реализации изложить в редакции: «общий объем финансирования муниципальной программы составляет 57 903 925,39 рублей  (2020 год –  4 411 340,39 рублей, 2021 год – 5 433 683,63 рублей, 2022 год – 6 685 983,66 рублей, 2023 год – 15 330 197,98 рублей, 2024 год – 13 664 938,55 рублей, 2025 год – 4 976 814,51 рублей, 2026 год – 4 154 594,96 рублей, 2027 год – 4 234 102,51 рублей, 2028 год – 4 219 311,51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1 724 989,31 рублей, 2025 год – 1 219 849,66 рублей, 2026 год – 1 209 033,55 рублей, 2027 год – 1 344 422,51 рублей, 2028 год – 1 344 422,51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827 974,14  рублей, 2025 год – 3 612 89,85 рублей, 2026 год – 2 893 013,41 рублей, 2027 год – 2 943 853,00 рублей, 2028 год – 2 943 853,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8 111 975,10 рублей, 2025 год – 144 075,00 рублей, 2026 год – 156 548,00 рублей, 2027 год – 161 827,00 рублей, 2028 год – 147 036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2. Раздел 6 «Объёмы и источники финансирования муниципальной программы в целом и по годам её реализации» изложить в редакции: «общий объем финансирования муниципальной программы составляет 57 903 925,39 рублей  (2020 год –  4 411 340,39 рублей, 2021 год – 5 433 683,63 рублей, 2022 год – 6 685 983,66 рублей, 2023 год – 15 330 197,98 рублей, 2024 год – 13 664 938,55 рублей, 2025 год – 4 976 814,51 рублей, 2026 год – 4 154 594,96 рублей, 2027 год – 4 234 102,51 рублей, 2028 год – 4 219 311,51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1 724 989,31 рублей, 2025 год – 1 219 849,66 рублей, 2026 год – 1 209 033,55 рублей, 2027 год – 1 344 422,51 рублей, 2028 год – 1 344 422,51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827 974,14  рублей, 2025 год – 3 612 89,85 рублей, 2026 год – 2 893 013,41 рублей, 2027 год – 2 943 853,00 рублей, 2028 год – 2 943 853,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8 111 975,10 рублей, 2025 год – 144 075,00 рублей, 2026 год – 156 548,00 рублей, 2027 год – 161 827,00 рублей, 2028 год – 147 036,00 рублей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4. В разделе 8 «Подпрограммы» подразделе 2 «Развитие экономического потенциала Шипунов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51 854 676,56 рублей (2020 год – 4 152 309,39 рублей, 2021 год – 5  379 353,63 рублей, 2022 год – 4 277 429,91 рублей, 2023 год – 14 291 238,18 рублей, 2024  год – 10 887 566,15 рублей, 2025 год – 4 778 436,95 рублей, 2026 год – 4 004 417,40 рублей, 2027 год – 4 083 924,95 рублей, 2028 год – 4 069 133,95 рублей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5. Приложение к муниципальной программе «Устойчивое развитие территории Шипуновского сельского поселения Крутинского муниципального района Омской области изложить в редакции</w:t>
      </w:r>
      <w:r>
        <w:rPr>
          <w:bCs/>
          <w:sz w:val="25"/>
          <w:szCs w:val="25"/>
        </w:rPr>
        <w:t xml:space="preserve"> согласно приложению к настоящему постановл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6. Контроль исполнения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Шипуновского сельского поселения                                     Задворнова А.М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21-07-26T09:59:00Z</cp:lastPrinted>
  <dcterms:modified xsi:type="dcterms:W3CDTF">2025-02-18T08:35:00Z</dcterms:modified>
  <cp:revision>907</cp:revision>
  <dc:subject/>
  <dc:title>АДМИНИСТРАЦИЯ ЯМАНСКОГО СЕЛЬСКОГО ПОСЕЛЕНИЯ КРУТИНСКОГО МУНИЦИПАЛЬНОГО РАЙОНА</dc:title>
</cp:coreProperties>
</file>