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12 от 19 февраля 2025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ы «Развитие экономического потенциала Шипуновского сельского поселения» в сумме 400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12 от 19 феврал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57 903 925,39</w:t>
      </w:r>
      <w:r>
        <w:rPr>
          <w:sz w:val="25"/>
          <w:szCs w:val="25"/>
        </w:rPr>
        <w:t xml:space="preserve">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3 664 938,55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4 976 814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4 154 594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4 234 102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 4 219 311,51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5-02-17T03:52:00Z</dcterms:modified>
  <cp:revision>845</cp:revision>
  <dc:subject/>
  <dc:title>ПОЯСНИТЕЛЬНАЯ ЗАПИСКА</dc:title>
</cp:coreProperties>
</file>