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20 от 21 марта 2025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587 567,36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20 от 21 марта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58 463 605,75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3 664 9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5 554 919,8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45 365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24 9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5-03-21T09:44:00Z</dcterms:modified>
  <cp:revision>855</cp:revision>
  <dc:subject/>
  <dc:title>ПОЯСНИТЕЛЬНАЯ ЗАПИСКА</dc:title>
</cp:coreProperties>
</file>